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[6.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opoly adaptation is designed to be played intuitively a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equire any explanation or rules.  Even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original board game, it will be simple to ca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.  The computer won't let you break any rule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all your properties, houses, hotels, rents, a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 four players may partici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DiceRoll: pressing F1 will toggle soun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allow you to sa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ly playing to disk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d game may be reloaded by pressing F2 during the 'Who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?' entry section.  Or you may include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Game file in the command from the DOS prom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MONOPOLY JOHNMARY.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placing an /s switch on the command line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SoundOff mode.  That can be before or after a Saved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ny logic errors or problems in the program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.  If you enjoy it, please let me know too.  Programmer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Phillip Gi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 East 11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ield, KS 67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MS-DOS adaptation is copyrighted, I encourage fre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through bulletin boards or by passing a copy along to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certain that all eight files: MONOPOLY.COM, MONOGRAF.G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CHN, MONOCODE.000, MONOCODE.001, MONOCODE.002, MONOCODE.0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MONOPOLY.DOC file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making any char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game or from distributing any modified vers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.  It must not be distribut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establishment except as a free item.  Non-profit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re granted permission to assess a handling fee not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 for media, postage, and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curious, the source code was developed on a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in TurboPascal.  The project was started as an exercise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at language.  I have high praise for Borland's Turbo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It is a joy to work in.  And I also have high prai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andy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function as follows:  MONOPOLY.COM simp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Pascal library and checks that the other six gam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logged drive and directory.  It then cha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CHN which has the actual game code.  The four MONO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umbers as extensions are overlay files.  You will occas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a disk access as they come in and out.  The variou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were drawn with separate programs and are stored in arr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GRAF.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stributed version was 3.1 and appeared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30, 1985.  There have been numerous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esent version, 6.7, issued May 28, 1987, makes major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vailable from the graphics board screen.  Now s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d property, monopolies, mortgages, and house and hotel mark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er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pecial request editions and two foreign language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rom me for a $6 media, postage, and handling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ight-color edition of 5.3 for those of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at do not show the full sixt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'monochrome' edition of 5.4 that attempt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more readable when played on most monochrome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by a CGA.  There is tremendous variation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though, and I can't guarantee you can read eve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ntly.  A color-graphics card is still required. 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onochrome graphics cards will not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dition of 6.2 designed for blind players using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zers connected to their computers.  It adds a '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' option which gives a "verbal" report of the sa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usually provided by the 'View the board'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foreign language versions are available, Swedish and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Swedish version is a translation of version 5.7 and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var Suneson in Huddinge, Sweden from my source c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and Community Chest activities are the America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, and do not represent the actual Swedish board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all the property names, values, etc. are true to the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 It requires either installation of a German typ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with most DOS versions 3.0 or higher -- like KEYBG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-DOS 3.2) or extensive, rather clumsy, use of Alt-KeyPa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foreig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French version I have done myself with the aid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or in Kansas and another in Paris.  It ha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Caisse de Communaut and Chance cards which are strik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American ones.  We have decided not to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French special characters in property names, so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accents and such in players' names, a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river is not required.  This version, alone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versions, will be distributed as sharewar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of F 60 or $10 suggested.  It include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nges of version 6.7.  [Available June, 198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h &amp; Main bulletin board in my hometown serves as the primar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the  game.  It will always have the most recent game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changes are trivial, as well as the TurboPasc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ay call that board at (316) 221-3276, 8N1, 3/12/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a friendly board, easy to get into,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privileges on the first call.  There is a Monopo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flabbergasted at the response the game has receiv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ome two thousand downloads from CompuServe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comes obscure as the Data Libraries get rearranged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e and the counts get reset to zero.  Those CompuServe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ared over and over again.  The game apparently appea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undreds of bulletin boards in the United States and is off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s other than CompuServe.  And somehow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Eastern Asia and in Europe -- I have no idea how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had thank you letter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you have written or called or E-mailed me with your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requests.  Those communications are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and keep my ego sufficiently stroked to continu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g                                             May 28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or (713) 721-5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