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ENS8 is an ancient chess puzzle that requires placing 8 que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 in such a way that none threatens another. (Two qu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w, in the same column, or on the same diagonal 'threaten'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now anything about chess to try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UEENS8 will run only on a monochrome monitor in mode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GA monitor in mode 2 or mode 3. (It will abort in any 40-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graphics or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QUEENS8.COM from the DOS command line by entering QUEENS8 &lt;RETURN&gt;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structions will appear in the form of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annotated QUEENS8.ASM is available on disk for $7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sts, etc. I will also include QUEENSOL.COM, which is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short (326 bytes) program that completely solves the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92 variations of the 12 basic solutions. Also inlcu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OL.ASM--fully annotated, but nevertheless challenging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s or cash, please. Money orders or checks are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may be, user, feel free to pass on QUEENS8.COM, unalte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will try to answer questions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stamp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ne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50 Kat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SC 2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3) 782-8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