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3/7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st version of my Scrabble game.  This versi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Concept.  Donations of $10 will be gracious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the Turbo Pascal 4.0 Source Code on disk for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Display Bug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Graph drivers from Turbo 4.0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the program should run on any type (COLOR)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 Dictionary File is included that contains validat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ability to Save the game in progres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previous games from their last position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of any problems experienced and of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Hall - Leave messages on CompuServe @ 72150,752 or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lbuquerque - PC Network (505)821-534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