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A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DES.COM is a computerized version of the classic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des.  You will be playing against 3 computer opponents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 a total of 250 points to win the game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it different from the card game.  In the card gam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 and the game goes to 500 points.  Other tha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, the games are exactly the sa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vervie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me is played in a series of "hands" until on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250 points.  Each hand, all of the cards are dealt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equally, giving each player thirteen cards.  After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each player bids on the number of "tricks" (rounds of play)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he can win with his hand.  After all players have bi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is started by the player who bid the highest.  He plays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able, face up.  The other players play one card going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table.  Each player MUST play the same suit (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s, clubs) as the first card played IF POSSIBLE.  If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cards of the correct suit, he may play any sui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des, which is the trump suit and beats any card played. 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re compared by rank (2 is the lowest, the ace "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). The person who has played the highest card (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mp card) is the winner of the trick. The winner of the previous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s the next trick, and play continues until the entire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 Then the scores are tallied and the next hand begins un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layers has won the ga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d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id, you are "telling" the other players how many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ink you can win.  It is usually a good idea to bid on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card you have in your hand.  For example, an ace in your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ways worth a bid of one because an ace can't be beat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rumped; thus, the Ace of Spades can NEVER be beaten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 to add a few points to your bid if you hav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mps (spades).  Here is an example hand and bi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des         Hearts        Diamonds        Club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          King          Ace             K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          Ten           Jack            Se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         Nine          Si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e         Fou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:  The three kings should be worth 1 each and the 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worth 1, so the bid for this hand is 4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in bidding very high, however.  If you do not t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as you have bid, you will go "set" which means you get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Spa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pades are trump cards and are very powerful, 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hen playing spades.  Spades may not be played during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player is unable to play in the suit led (played firs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is unable to play in the suit led, he may play ANY sui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s including spades.  Spades may not be led (played as the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trick) unless they have been played by someone who couldn't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in a previous TRICK, or the player who is leading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s in his ha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 is relatively simple.  If you have won at lea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as you have bid, you will get a positive score.  You sco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or every trick you bid plus 1 point for every trick you w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ricks you bid.  For example, if you bid 4 trick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 6, you would score 40 points for winning the 4 tricks you bid (4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plus 2 points for the extra two tricks you won, for a total o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in as many tricks as you have bid, you go 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get a negative score.  You get a MINUS 10 point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you bid if you don't win as many as you bi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 5 tricks and only won 3 tricks you would get a score of -50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you bid  x  -10 for not winning all the tricks you bid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the Computer G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s in your hand will be displayed for you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your bid.  You may bid any amount from 0 to 13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id for the other three players.  If you did not bid the hig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go ahead and lead and play for the other play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urn comes to play.  Then, a pointer will appear above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is pointer by using the left and right arrow key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e pointer over the card you want to play, press &lt;RETUR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rd will be played.  The computer will not let you play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When the hand is through, the computer will compute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and display it on the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