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GAS PRO BLACKJACK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The WorkWare Company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 Pro Blackjack uses extensively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text" Help so that you can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program, you can get Help from anywher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In Help, press F1 again to get an Index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  (812) 234-6432, 10:00 am -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-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EXE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HELP   HLP  The file used b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ITE BJK  The configuration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DOC  Your license to use Vegas Pro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RFORM DOC  An order form for Blackjack and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This document,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DOC  Program's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