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eball Statpak 4.0 will keep track of baseball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50 players on 12 teams. Records individual stats and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es. Great for all leagues! This is an all-new rele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merly known as Baseball Statkeeper.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crolling stats displays, point-and-shoot upd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inactive players, coaches roster and more. Sort by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ats, terrific printouts. Requires 384K, an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from a single 360K floppy. Shareware--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. From Federal Hill Software, 3722 Greenway Lane, P.O. Box 765,</w:t>
      </w:r>
    </w:p>
    <w:p>
      <w:pPr>
        <w:pStyle w:val="PreformattedText"/>
        <w:bidi w:val="0"/>
        <w:spacing w:before="0" w:after="0"/>
        <w:jc w:val="left"/>
        <w:rPr/>
      </w:pPr>
      <w:r>
        <w:rPr/>
        <w:t>Owings Mills, MD 21117, 410-356-5592. Toll free orders: 800-846-43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