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FIND, a quick find, Copyright 1987 by 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76-C Wilkie Way, Palo Alto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orks much like other FIND or GREP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have used.  Enter the program name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tring you want to find, an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with this program, you can enter several string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.  It will search for all of them on the same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specify that you want to see lines surrou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you want a match only if all the search strings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PFIND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you want a match only if all of a set of words a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lines of each other.  SPFIND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be you want to know which of a set of documents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s you specify.  The program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ly, the program will add line numbers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in "FIND" format or "GREP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earch programs allow the use of the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* and ?.  Here, the .  stands for the ?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).  The * can be done using an 'and' search, e.g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a    first second' approximates 'first*seco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best on ASCII files, but will work on m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files.  Word processor documents, and probabl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is quick.  Not as fast as Chris Dunfords FG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ree or more times faster than the GREP's I hav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everal strings slows SPFIND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SPFND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Bug fixed: SPFND3 had a life span of about 8 hours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a bug, the T option wa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Bug fixed: When -d (document) is on, search switch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reset with next file, resulting in false matches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t option added, displays results on screen even when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is also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- More --, a pause added at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The or symbol for compound searches is now / , not | , re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the need f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istribu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F.EXE   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FIND.DOC       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F.DAT           A small data file us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age:  spf  [-options] string  [string]....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may contain ? and *, it may have a path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1 to 15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eriod in the string(s)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SPF on the command line, without any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summary of the optio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must start with a '-'.  Options may be comb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term or input individual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-w -a -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entic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-wa15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- 'and', all must be pres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strings on the command lin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below for a discussion of compound searches -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/ symbol to get and/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- also search binary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nary files are normally skipped in the search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don't want to search executeable and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nally, SPFIND considers a file with 2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rst 512 bytes that are less than a hex 9 to ident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s 'binary'.  SPFIND works (slowly) o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- case sensitive searc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o ignore case (upper/lower)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option to restrict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- Span entire documen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is particularly useful if you want to sca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cuments for the presence of a set of words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 criteria has been met, the last occuranc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ing will be output and SPFIND will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- stop after first fin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just want to know whether the strings ar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(s), use this option.  SPFIND will show the la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file that satisfys the search criteria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- strip hi (8)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is option if you want the hi bit stripp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arison and output.  Use this op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canning word processor documents (Wordstar,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- show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to show line numbers on each output line.  For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 this should agree with the lines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FIND advances this count when it detects a CRLF, CR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LF alone.  Or when 100 characters have passed withou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- send output to both the screen and a redirected ( &gt; 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apture the results to a file AND see the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 Unix (grep) sty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x 'grep' style lines will be outputted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 Each output line will be prefix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ile containing the string.  The messages for fi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arched, ie "+- filename&gt;" will not appear.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the "hex file skipped" message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- match only i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tring will be considered a match only if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following positions does not contain an alpha o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.  For scanning programs,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 output, eg "-w eof" will not output "size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(from 2 thr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ter a number SPFIND will t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will search for a match within a span of lin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all arguments need not occu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it finds a match, SPFIND will show it c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lines you have specified.  The set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follow by this line: "+-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below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UMMARY of these options will be displayed on the scre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SPF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never seen a program that uses a span of lines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n testing it, I have found the output rather o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But the program was operating correctly. 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 small file of data (SPF.DAT) so that you can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ulti-line "and" conditions and get a feel for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 a simple set of data.  The file contains 20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FIND  dem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try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                           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 w1   spf.dat                   - 10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w w1 spf.dat                   - 1 li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w2 w1 spf.dat                  - 2 lines output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f -w3 w1 spf.dat                  - 3 lines outpu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a2 w1 w2 spf.dat               - 2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a5 w4 w6 spf.dat               - 5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compound search using a mixed and/or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 symbol (see examples below).  Enter the -a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nd" search followed by strings that must be ther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ditions, with the terms separated by the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for w4 and either w5 or w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a5 w4  w5/w6  spf.dat          - 5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.  Search for w7 and either w1 or w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a5 w7  w1/w5  spf.dat          - 8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 we have two sets that match: the first is for w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7, the second is for w7 and w1(1).  Notice that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lines printed in the second set.  That is becaus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ines have been printed in the se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arch for the /, enter the / twice,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 (//) indicates to SPFIND that this is not an "or"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to search for the date 10/12/85, enter 10//12//8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  ///  ?    Enter each twice - ////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 of SPFIND used double quotes and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.  But I find my typing errors go up when I enter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for non-alpha keys.  There are a few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to use double quotes to define the string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ng for blanks within the strings.  The other i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hat DOS captures:  &lt;, &gt;, and |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age &lt; 40",   not:    age &lt; 40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u w1 spf.dat                   - 10 lines output,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f -ad w2 w7 w13 spf.dat           - 3 lines output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f w1    spf.*                     - DOS wildcards OK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name.  Bin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kipped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pecify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a user of DISK NAVIGATOR (another of my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) you may be interested in these macros to spe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   spf -a4f                         addres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'phon', press ENTER, key in first and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   spf -wad                           ^D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 in 'doc', press ENTER,  key in a set of words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4.  All documents in the indicated directory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of word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cepts can also be implemented with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Navigator is on Compuserve, PC-Sig and many other pla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V1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IND IS DISTRIBUITED ON AN "AS IS" BASIS WITHOUT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.  THE USER IS ADVISED TO TEST THE PACK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ING ON IT.  THE USER MUST ASSUME FULL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ERFORMANCE OF USING THE PACKAGE.  ANY LIABILIT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IMITED EXCLUSIVELY TO PRODUCT REPLACEMENT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AUTHOR BE LIABLE FOR ANY DAMAGES ARIS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FIND is a copyrighted software that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It is NOT in the public domain.  By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, you agree to the condi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SPFIND for your own personal use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you are requested to pay a Registration fee of $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e program on multiple machines.  Where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for use on multiple machines at the same time,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pies.  If you are using SPFIND in a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, educational, or governmental organizat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 a limited license, valid for thirty days,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for evaluation purposes;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you must pay the registration fee.  Operators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s that offer public domain programs ar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ce has been made attractive to encourag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end payment.  For each copy in u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 or more     20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users:                       $10         $6           $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notified by letter of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dd $6 if you wish to receive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Please indicate the version you are using so I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nd if you ar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of shareware with its low cost distribution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an American Treasure.  Individuals with good id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ord to implement them.  The authors are talented peop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o salary to implement their ideas.  They are making a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fforts will be accepted and that users will respo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 has indicated that a very low percentage of user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 way to keep the concep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PFIND does not fit your needs, please stop and think ab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packages you do find useful.  Support thos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76-C Wilk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heck regularly for messages to me on SPFIND or DISK NAVIGATOR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  my id:   76525,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area BBS's  (Stan Pe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E  San Mateo:        415 571 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SE  Sunnyvale:        408 735 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copy this program for friends so long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unmodified.  Non-profit user group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may also include it in thei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-profit organizations may distribute it provided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INENT statement urging users to support the us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ept.  This should be in a brief index type (READ.ME?)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accesses to discover the contents of the disk. 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t, write me, showing me how you get the point acro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r. In no case may the cost per disk exceed $6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RATION AND ORDER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76-C Wilki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o Alto, Ca.   943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FIND                          ___      $10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with current version   ___       $6.00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(not prepaid)              $5.00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rders, add sales tax (6%)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