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K Version 3.10 Disk Vendor Documentation, 01/JAN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E. Kasey Kasemodel  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SE Engineering 401 Snyder Ave, Ann Arbor, MI  48103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668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 on the dis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.  The first section contains information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procedure.  The second is program information to exp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entry/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y policy on distribution of DBK by disk vend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both commercial vendors and non-profit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DBK license agreement, I require that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e before placing DBK or any part of the 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any user group or commercial library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me on your mailing list to receive a catalog tha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pleased to work with you in the distribu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s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  If you would like to distribute a DB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tatement "obtained from [your library or company 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gnon message all you must do is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nd me a copy of your standard written materials (catalog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ers) which clearly explain the shareware concept,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register products they use, and the fact th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s is a copying fee only and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  The material must also differentiate betwe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concerned with what language you use or how conc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he information is, but it must explain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s or I will not be confident that users are fully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at they 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ufficient to state that you explain these iss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come an Approved Vendo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For more information on the ASP vend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onfidence that reasonable standards are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for any inconvenience this policy may cause you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and the occasionally troublesome practices of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working with you in the future,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if you have any questions or comments on m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: DBK (Double Bogie Killer) Golf Sta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: 3.14    Released : 1 JAN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E. 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?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: Sports,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  : 2 (or 3 ZIPs for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.Hdwr : MS-DOS, 512K, hard disk recommended, no graphic car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Spc  : 1.4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$    : $20 - program, 24hr bbs support, us.p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35 - same as $20 w/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mited phone support available for $45 for 90 day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st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24hrs  12-2400  (313) 662-9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 is a golf stats system for the serious golfer. 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menu-driven golfer's database.  Record course dat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n enter hole by hole results each time you play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s, can even do points for leagues.  Outpu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verything on-screen.  All necessary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ort, delete, insert, backup, combine. 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small groups.  Does handicap cards too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er golf stats system if you're serious abo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 is a golf stats system for the serious golfe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professional programmer that has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golf stats tracking.  DBK is used by univer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PGA touring pros.  This is not a game.  DB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ats analysis for your game.  With DBK you ma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to 12 stats per hole.  Minimum is gross, putts and f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*SOME* of 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History  - Gross, putts and fairways b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Course   - Each course summarized w/averages,highs,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        - Generates index for each course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stats        - Hole by hole percentages an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ford       - A variable stableford-typ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Graf         - Bar charts showing deviation from par b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Summary  - All activity summaried in on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 was first released 1986 and is now the premier golf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ystem on the market.  There is virtually no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't do!  It even includes a SLOPE calculator and C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Author is very receptive to suggestions.  Update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via 24 h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any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    76430,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         (313) 668-8111, 24hr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         (313) 662-9160, 24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Mail        E. 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1 Sny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 Arbor, MI  48104-5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