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ͻ   ����ͻ   �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�    �   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ͻ   �    �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ͼ   ����ͼ   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ͻ �ͻ  ����ͻ   ����ͻ �����  �����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</w:t>
      </w:r>
      <w:r>
        <w:rPr/>
        <w:t>ͼ �  ����͹   �        �    �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�  �    �   ����</w:t>
      </w:r>
      <w:r>
        <w:rPr/>
        <w:t>ͻ   �    ����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�  �    �   ����</w:t>
      </w:r>
      <w:r>
        <w:rPr/>
        <w:t>ͼ   �    ����� �  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TD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FTWARE OVER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 MASTER is a personal or league golf scoring/record keep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 MASTER allows the user to maintain a complete record of golf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their handicaps, points earned in play, scores, courses 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create a file containing a list of players and associated handi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ycled thru automatically for score input. 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regularly played courses and their corresponding par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ndicaps and point a system are options that can be s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If GOLF MASTER is used for personal scor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these options can be selectiv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andicaps and points are used, GOLF MASTER automatically sub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s from gross scores and records a net score. Point earn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by the user at the time scores for individual player ar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 MASTER can compile a player summary that totals all points ea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. Users specify a golf course name. GOLF MASTER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ed list of all players and there total points earned who hav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rse. The compiled summary also displays the number of times a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and their average gross and net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 MASTER can also create a graph of individual player perform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using a VGA graphics display.  If this option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, the user is prompted for a player name and a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  GOLF MASTER then draws a line graph showing scoring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layer and course. A line is drawn showing the players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and the course par. Best and Worst scores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a part of this softwar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.EXE          The main GOLF MASTER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.CFG        The configuration file in ASC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.DAT        The GOLF MAST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.GRP        The GOLF MASTER graphic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.DOC        The GOLF MASTER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DAT      The player list in ASC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DAT      The list of golf courses and p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FTWARE 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.CFG is the program configuration file. This is an ASC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software user. GOLF.CFG must contain four (5)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configuration file would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,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tells GOLF MASTER how many records you wish to maintai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.  You may set this number to any number you wish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s is very important to the operation of the softwar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tart your database file, be sure you have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match what your database will ultimatel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tells GOLF MASTER whether you want to include points in you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. Line 1 must contain the word POINTS followed by a comma (,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Y or N.  A 'Y' would mean you want points a 'N' would mea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formation is to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tells GOLF MASTER whether you want scores adjusted by handicap.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ust contain the word HANDICAP followed by a comma (,) and the lett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. A 'Y' would mean you want handicaps considered a 'N' would mea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s to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is a default players name to be displayed when a player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or a graphic display.  This line may be left blank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a default name to be displayed. You can enter or type ove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hen prompted if you wish to get a graphic performance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is a default golf course name to be displayed when a golf cour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ested.  When a default name is displayed you only ne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accept the name displayed. You may type over the default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, to get a compiled summary or performance graph fo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 course. Line 4 may be left blank in the configuration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4 and 5 must be included in the configuration file even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include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text editor that can read and write text in an ASCI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configuration file or modify the one that com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e file name must be GOLF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S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SE.DAT is an ASCI format text file that you create that lists a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name and a course par on each line. This would be a list of the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 that you regularly play. When prompted for a course nam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can use your up and down cursor arrows to scroll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list to find the course you played and are entering score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yping the name. A typical COURSE.DAT file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NES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,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CREST,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FFS,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must include a course name followed by a comma (,) and a pa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up to 24 different golf cours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text editor that can read and write text in an ASCI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COURSE.DAT file or modify the one that com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e file name must be COURS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GOLF MASTER to enter new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you can use your up and down cursor arrow keys to scroll thru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ers in this list till you find the player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.DAT is an ASCI format text file that you create that lists a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heir handicap on each line separated by a comma. When using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to enter new score data you can use your up and down cursor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u the list of players in this list till you find the players 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nter score data on. A typical PLAYER.DAT file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ES,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DLE,7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,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file must contain a players name followed by a comma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If you do not wish to use handicaps, you would put 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 value.  PLAYER.DAT must include at least one player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OLF MASTER for your own personal scoring, just enter your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text editor that can read and write text in an ASCI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PLAYER.DAT file or modify the one that com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e file name must be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TTING UP THE DATABA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 MASTER comes with a sample data file for you to use to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software.  When you are ready to begin using GOLF MAS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tart a new database. To start a new database press the 'I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in menu is displayed. You will be asked if you want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 file.  If you respond "Y" the old database file will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GOLF.DAT and a new empty database named GOLF.DAT will be setup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SURE THAT YOU HAVE SET THE NUMBER OF RECORDS YOU DESI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 THE 'GOLF.CFG' FILE FIRST. The first line of the GOLF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number of records in the database file must matc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itially setup the database with in order for the softwar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IN MEN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F MASTER main menu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Enter score dat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Review/Edit scor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Compile player summar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Graph player performa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eXit GOLF MAST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highlighted letter key to choose that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= Enter sc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eview/edit sc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ompile play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Graph play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eXit GOLF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TERING SCOR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new scores the first player on your player list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 will be displayed.  If this is  the player you wish to ente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, just press enter to accept. If you wish to enter score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player, use your up and down cursor keys to scroll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layer in your PLAYER.DAT file. When the players name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nter score data on, just press enter.  If you wish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data on a player that is not in your PLAYER.DAT list,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key and you will be prompted for a new players name and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ill automatically be added to your PLAY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ccepting the player name you will be prompted for a date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date the player played. The date should be entered in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07-15-91 or 10-01-91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ate, you will be prompted for a course name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 course on the first line of your in COURSE.DAT fil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course par. Use your up and down cursor keys to scroll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courses in your COURSE.DAT file. When the nam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ppears press enter.  If you wish to enter course data on a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at is not in your COURSE.DAT list, just press the delete key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new course name and course 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accepting a golf course name and par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of the player.  After entering the score the player's net sc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f you have configure GOLF MASTER for handi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GOLF MASTER configured for points you will then be ask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ints earned by that player for the sco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all of the above data you will be asked if all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If you respond YEs, all data will be added to the databas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if you wish to enter more player data. If you respond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 MASTER will cycle to the next player in your PLAYER.DAT fi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ter data on tha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VIEW/EDIT SCOR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view to review your database of players and scores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ew/edit option from the main menu by pressing the 'R' key.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will page through the list of players, dates, scores etc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dit an entry, press the 'E' key when the desired entry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reen.  You will be prompted for an entry number to edi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n entry, you will have the option to delete that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If you do not wish to edit the entry and not delete i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' or just press return at the delete prompt.  When editing an ent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press &lt;&lt;return&gt;&gt; to leave the current data unchanged or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 for each entry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ILE PLAYER SUMMAR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Compile player summary from the main menu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golf course name.  The default golf course name you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5 of your GOLF.CFG file will be listed as the default nam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urse you wish to compile scores on just press enter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name of the golf course.  GOLF MASTER will go thr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look at all entries for the selected course.  All play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that course will be summarized. A ranked display of all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ccording to the total number of points each has 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nfigured GOLF MASTER without points, the list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ut points will be ignored. The compiled player summary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ine printer connected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RAPH PLAYER PERFORMANC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system uses at least an EGA display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display a line graph of a selected players performan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golf course.  When you choose this option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layer's name and a golf course. If you have a player's name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f the GOLF.CFG file this is the default name that will be display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cept this name of type a different players name. 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golf course.  The golf course name that appear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golf course name you placed on line 5 of the GOLF.CFG fil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rrect course you need only press return, otherwise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urse you wish to use.  You are then asked for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begin the graph with.  The default record number is 1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arge database spanning perhaps a number of years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your graph with a later entry number. GOLF MASTER will sear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 the player you have selected and the corresponding golf cou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line graph of that players performance on that golf cour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will show the gross scores, the average score, best and worst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par for the cour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RE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 MASTER is being distributed as SHAREWARE. This does not mea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 software.  It means that you are free to obtain it, tr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to others as a complete software package.  You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it for your own use.  If you try it and find it usefu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use it on a regular basis, you are required to pay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f $15 and obtain a REGISTERED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latest  REGISTERED VERSION of the softwar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essages, send $15 along with a note stating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are us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 Maj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0 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n, NE. 68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Criticism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TD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