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more flexible than version 1.0. It all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o data file to specify the maximum number of playe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It also saves the data in a much smaller file (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at. (Unfortunately, this format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ersion 1.0, so data must be reentered from scratch.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lso had various extra features and options,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Golfhandicapper corrects a bug in version 2.0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gram to delete all players over 100 when you dele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ing the "Delete player" option. Version 2.1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borting the emergency save of data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gram run (in version 2.0, the emergency sav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nditory if there was a program crash). Version 2.1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in an even more efficient format, allowing for small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Version 2.1 can still read the files created by version 2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improves the hardcopy printout to giv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 (more data per page, less wasted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removes a restriction on the values of gol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dividual users to decide if they want such restric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hardcopy printout efficienc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fixes a bug created by the printout improvement i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fixes a bug that can cause the "Low score this se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he wrong player under a ra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also speeds up disk I/O and the player na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provides players with the ability to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hen they enter a score. This allows the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ses and create a cumulativ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