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lf Handicappe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 Handicapper is a combination golf sco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icap calculator. It holds the most recent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players. When a player enters a new sc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culates their current handicap,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or this game, and their handicap for the nex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used by an individual player,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, or an entire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program by typing GOL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runs, it will display a list of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nd ask you which file to load.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LF. You would normally just press ENTER to cho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However, you can create separat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does not find a file with tha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assumes that this is a new file. It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is name. Actually, it creates two files.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NAM and contains the player's nam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xtension SCR and holds the player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create a new file, the program will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questions. First, it will ask you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you will put in the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put between 100 and 150 player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50 as the maximum number. You cannot change thi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you allow for enough players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must reserve memory for all these play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put a number higher than you might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the number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each player. Just input the number of g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to keep in memory. For example, if you choos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hold up to 20 scores for each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21st game score, the computer will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game 1 before adding game 21 to the file. Ag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oose a number larger than you really ne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akes up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ra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compute the handicap. If you will b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courses, input the course rating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most. You will have the chance to inpu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each time you play a game and input the sc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rating you input here will be the default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a heading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of pages that it prints out. This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f scores for 1991."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 handicap to use when computing net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shows you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7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ption in the file modification menu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urse rating. You would use this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the rating for your golf cou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option in this menu is to add a play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, the program will tell you what the highes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lready in use is. It will then ask what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the player you are adding. The default is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ot already in use. This is usually one mor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number already in use. However, it can be low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leted a player from the data base, leaving a "hole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list. In such a case, you would have a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hole in the list by choosing the default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a higher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input the player's number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input the player's name. You can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a player by just pressing ENTER. If you do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, the computer will ask you to input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scores, the course rating of the cours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played, and the date the game was played. In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game, starting with the oldest gam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continue asking you for information on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reaches the maximum number of games (a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If the player has played less tha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ames, just press ENTER alone when you run out of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then go back to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oice in the menu is to delete a play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. If you choose this optio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input either the player's name or number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deleting a player by just pressing ENT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sks for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choice in the file modification menu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cores. This allows you to correct the sco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s if you discover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while inputting a player's scores. You might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istake while adding the player in the first pla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putting a new score from the player's menu (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the computer will fir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nput either the name or the number of the play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you wish to correct. After you input this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show you all the game information 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layer. You will have a choice of changing the sc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or course rating for any game. Press either the S, 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key to select which to change. You also may press the 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file modific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hoose what to change,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number of the item to change. Input the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of the item to change. For example, to chang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, input 2. The computer will then ask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item you are chan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input the new value for the i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show the new record for the player's scor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ask you again what you wish to change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orrect any number of items for each player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changing the data for one player, press 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heading. This is primarily in case you made a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d in the heading you want at the tops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of the handicap you want to 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lculates the net score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mistake when you typed in this figure, or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bout what percentage you wan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, it retroactively changes all net scor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oice on the file modification menu i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xit the file modification menu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the main menu. This menu has six choic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oice is to load a new file. You only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veral score files and you ne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ain menu option is to go back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menu. If you load an existing file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stead of creating a new file, the compute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main menu, rather than the fil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option on the main menu lets you get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odification menu if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choice in the main menu is the player'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nu that will normally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have access to the computer to input their scores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, you will see the lowest gross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f the season. If any scores have been entered to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gross and net scores of the day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's menu has three options: to see scor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core, or to quit (go back to the main menu)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ss S to see scores, A to add scores to the file, or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layer presses S, the computer will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 or number. When the player inpu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computer will display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at player's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layer presses A, the computer will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 or number. It will then ask for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. After you input the score, the computer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rse rating. If you just press ENTER without in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, the computer will use the course rating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t up the file. The computer will th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's handicap and net score. Handicaps are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GA handicap formula. If the player has playe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ve games, no handicap can be calculated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. The net score is the gross score min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times the fraction (percentage) of the handic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(as established when the file was created)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and net score are rounded off to the nearest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for the date of the ga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ored with the scores. The comput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layer's handicap for the next game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looking at this, it will add the player's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file on disk. If the player alread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scores, it will delete the oldest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you to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After you press the space bar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layer's menu. If the space bar is not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60 seconds, the computer will return to th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's menu has a screen saver function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made for 60 seconds, the screen blanks and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telling the players to press any key to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ck. This message moves around the screen every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prevent it from being burn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option in the main menu is to display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. If you choose this option, the computer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 player's name or number. You also may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ALL" (without the quotes), to see the data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 If you ask for all scores, the computer will 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layers sorted alphabetically. This sort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while, so you should only ask for it if you real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sorting does not affect the order of the 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or even the list in memory.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 names are printed ou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if you want the short form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form, only the scores are printed out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ss score, followed by a colon, followed by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fter the handicap is deducted. The lowest net 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n asterisk after it. In the long form, dates,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, handicaps, net scores, and course rating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The lowest net score is marked with an aster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you if you want hard cop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&lt;Y&gt; key, the computer will ask you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, then press the space bar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sked for all players and have not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, the screen will pause for each player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. You may stop the listing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instead of the space bar. If you are getting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the screen will not pause after each player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 hard copy list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 shows you the data on a player (or all playe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ask for the name or number of anothe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data on. If you do not want the scores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displayed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fth choice in the main menu is to see 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lowest scores on record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computer displays the names and sco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th the lowest gross score (before handicap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th the lowest net score, both for the seas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The computer updates these scores each time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score during a handicap calc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mputer displays these low scores, it ask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reset the low score record.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, the computer clears the low score record so that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keeping track of the lowest score during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Note: any time you use the "File Modification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low score record is automatically adjust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the scores in the record. If you want the low sco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cleared after using the "File Modification Option,"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lear them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ption in the main menu is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turn you to DOS. You should always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returning to the main menu and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insures that the files are prope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ogram ends. It also writes the low sco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nto a file with the same name as your other data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) and the extension LSD (low score data).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most word processors or file editors. You als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printed copy of it by typing COPY filename.LSD PR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 option from a menu by pres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your keyboard that corresponds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your choice. You should not press the ENTER ke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so can select an optio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Pressing either the up or down curso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election bar to appear on the menu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selection bar on the menu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When the selection bar is on the optio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, press the ENTER key to make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Golf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it for a trial period to see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(One or two months is a reasonable trial period.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intend to keep using this program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 by sending a check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you decide to regis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are free to give away copies to anyone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inor restrictions. First, you mus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documentation (the instructions)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you must not change either the program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s of all types. If you would like to hav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er customized to fit some special need (such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ub uses a different handicapping formula)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Leithauser Research for a price quot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can be done at very low cost. Also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type of custom program you would lik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Leithauser Research for a price qu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from Leithauser Research: Team Optim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llows you to input a list of play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s. It will then group the players into gro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 Players can be grouped so that all players in ea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nearly the same handicap as possible, to allow for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ithin the group, or into teams where each team ha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otal handicap (as close as is possible) for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ion between teams. You can order this program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to Leithauser Research at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