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f Tournament Scorekeeper is protected under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 As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or, you have permission to distribute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the program, unarchive it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it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this disk with the files in an unarchived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archive them to be placed on a bulletin board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GOLFTS11.ZIP. (See below for a description of the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A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30 10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monton, AB  T5K 0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nad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03) 425-6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B.La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5240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   Golf Tournament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      GOLFTS11.ZIP (GOLFTSnn where n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        Sports, Games, Club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$25  S&amp;H $3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ll free order line, MC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   IBM PC-MS/DOS 36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     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     B.La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     75240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Words:        Golf, Tournament, Handicap, GOLF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 Tournament Scorekeeper: handicaps,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ed short cap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 Tournament Scorekeeper: Calculate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with a choice of handicap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to screen or printer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ed long cap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f Tournament Scorekeeper: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ss and net scores with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icapping methods. Outputs a s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er board to screen or printer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10 flights and team pla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ball scoring.  Full mous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es time spent calculating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ours to minutes.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n this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TS.EXE   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.GLF      Sample data for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TS.DOC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OM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.COM     Descrip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DOC  Registrati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Vendor and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