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                                          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                        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8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