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CH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the most common form of golf competition among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fers is 'match play', in which each hole is a separate con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winner of the match being the player winning the most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e contest reasonably fair, in the case of play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bilities, the weaker player is awarded a number of 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ifference between the two player's handi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kes are awarded on the hardest holes on the cours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a foursome, there are frequently six such match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t the same time, with each member of the group compe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seem reasonable to have a tournament along the sam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player competing at match play with each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the scoring problems are horrendous - if there ar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, for example, there will be 190 separate matches, each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rison of net scores on 10 to 18 holes, with the 'net'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depending on the relative handicaps of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scoring such a tournament would be horrendous for people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atter for a computer, and MTCHPLAY is a program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CHPLAY will also score the tournament by gross or net scores,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leford point system (3 points for birdie, 2 points for par,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gey, with bonus points awarded on the appropriate ho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icap. The bonus points are calculated from the handica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 if hcp &lt;= 18, one point on each of the hardest ho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 number less than or equal to hcp; if hcp is greater than 1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36, one point on each hole and one additional point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s with difficulty level less than or equal to the amount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's handicap exceeds 18 and if hcp is 36 or greater,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ach hole plus an additional point on each hole with level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by his handicap exceeds 36. For example, a player with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would receive one bonus point on each of the 15 hardest holes,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 22 would receive one bonus point on each hole plus an extr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n each of the 4 hardest holes, etc.) If you wish to chang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nd have access to a Turbo C compiler, edit 'defines.h'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EAGLE, S_BIRDIE, S_PAR, and S_BOGEY have the values you want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ake -fmtchplay.mak' to create a new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an IBM compatible computer with 640K memory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r if hardcopy is desired. A hard disk is not necessary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 timesaver, since the program does a lot of updat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. A color monitor adds a lot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the tournament field is divided into at mo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s (0,1,...9), with each flight containing at most 2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umbers are more or less arbitrary, and could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(having bigger flights might require doing with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creen displays, simply because the normal PC screen has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). At the maximum size, the computer is called on to score 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contests, which would take people several hours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in just a few seconds by a reasonably fast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an entry list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blank lines, then a tournament title if des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must begin with a letter; e.g. 'Feb 19 Tournament'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'19 Feb Tournament'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blank lines, if desired, then the list of p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es of the cours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blank lines, if desired, then the list of handica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holes of the cours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one blank line, then the list of tournament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after, blank lines are used only to separate flights, wit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lank line between every two flights. The entra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the form lastname, comma, first names or initials.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ollowed, on a separate line, with the player's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layer must have a handicap; if no official handicap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handicap should be assigned, indicated by a negative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, if a player guesses that his handicap is 'about 14', li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icap as -14. Temporary handicaps will be replaced, after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tered, by handicaps computed under the Callow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produce and continually update a 'results'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format as the entry list file but with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 included for each player who has finished.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ed for any reason, it may be restarted using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the ent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starts, you will asked whether of not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old data file, then to give the na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name for the resul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presented with a menu offering th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choice, here and elsewhere, may be made either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bar (with the up- and down-arrow keys)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typing the initial letter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d for entering the scores of the players as they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name of the player (or as much of the name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ly identify him), and then his scores. The sco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consecutively, e.g. 454645645435465435. This is qu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s the side effect that NO HOLE SCORE MAY BE GREATER THA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utomatically formats the scores as xxx-xxx-xxx--xxx-xxx-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necessary to enter all data at one tim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the tournament results after each Entry ses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tatus can be examined through the other menu o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more data. If the flights are scheduled to play consecu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n the results for each can be printed out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cores for that flight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on-screen display of current data. You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X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names, handicaps and scores curren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current standings, choic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s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results of all matches between players i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X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details of match between any two select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Display/Standings, but sends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player in a selected flight, prints o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his matches with others in that flight. (Create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each flight, which can be used as a perman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sired, or erased later. These files are named MATCHES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 is the flight number, and may be fairly lar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other reason a hard disk is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entries to be checked one-by-one, and correct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play points are alloted as in Ryder Cup play: 1 poi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on, 1/2 point for each match halved. Within each fl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 is the player with the greatest number of points. Clearly 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sible, perhaps likely. If only two players tie, the winn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cided by checking which of them defeated the other in their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at match was also a tie. If three or more tie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complicated, since it might happen that A defeated B, B defeate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 defeated A, for example. In any event, it is probably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to devise a tie-breaking system for each tournamen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ocal preferences, and the program does not implement an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orting ties if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of the options ask for the name of a player. When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enter only as much of the name as necessary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: if Johnson, Sam is the only player named Johnson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display some information about him, you need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name; if there is also a Johnson, L. B. in the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must enter at least 'Johnson, S' for Sam Johnson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an ambiguous name, and there are no more than 10 possib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ist them all and ask you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 is included. All of these files are origin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H and WINDOW.C, which are from Al Stevens column in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bbs Journal, September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this program. I would be delighted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uses it, and of course I hope that any bug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J. Ball, 3304 Glen Rose Drive, Austin, Texas 7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