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tTrak for Baseball v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 1989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-PR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0 Maple View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adison, WI 537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08)  271-15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 I C E N S 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Trak for Baseball is a copyrighted software product develo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d by ALL-PRO Software in Madison, WI, U.S.A.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Trak is a SHAREWARE program (NOT public domain or free softw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ranted permission to use this program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he program for 30 days or so.  Kick the tires.  Dr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block.  Give copies to your friends to evaluat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after that, you are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call (608) 271-1586 or send a registration for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bove with a check or money order for $39.95 (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).  International orders please add $5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or money order in U.S. funds drawn on a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CONSIN RESIDENTS please add applicable State and County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nd share StatTrak for Baseball with your friends and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favorite Bulletin Boards.  Please zip with the name SB52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ust be copied in unmodified form and the READ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DOC files must be distributed with the program. 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s StatTrak is requir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-PRO Software grants ALL BBS SYSTEMS and anyone else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StatTrak for Baseball. However, only a nomi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can be charged which CAN NOT EXCEED $9.99.  The program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in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OVIDED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 ITS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NEITHER ALL-PRO SOFTWARE NOR ANYONE ELS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REATING, PRODUCING OR DELIVERING THIS SOFTWARE SHALL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IRECT, INDIRECT, INCIDENTAL, SPEC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USE OF THIS SOFTWARE OR INABILITY TO USE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LL-PRO SOFTWARE'S LIABILITY FOR ANY DAMAGES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REGISTRATION PRICE, REGARDLESS OF THE FORM OF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QUALITY AND PERFORMANCE IS WITH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SHALL BE GOVERNED BY THE LAWS OF THE STATE OF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LL INURE TO THE BENEFIT OF ALL-PRO SOFTWARE.  ANY A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 BROUGHT BY EITHER PARTY AGAINST THE OTHER ARISING OUT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O THIS AGREEMENT SHALL BE BROUGHT ONLY IN A STATE OR FED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OF COMPETENT JURISDICTION LOCATED IN DANE COUNTY, WISCONS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ES 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THE DISKS ON WHICH IT IS CONTAINED IS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, FOR YOUR OWN USE.  THIS IS COPYRIGHTED SOFTWARE. 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ING TITLE TO THE SOFTWARE OR ANY COPYRIGHT RIGHTS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, RENT, LEASE, CONVEY, MODIFY, TRANSLATE, CONVER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DECOMPILE, OR DISASSEMBLE THE SOFTWAR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