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as developed to aid a friend in schedul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lay golf.  His original request was to be able to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ow many rounds of golf were to be play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ere were playing.  The program would then print out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rounds played, teams and players.  The main requir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possible, no two players should play together on a team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lved the problem using simulated annealing and thought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a simple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you'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S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S.EXE</w:t>
        <w:tab/>
        <w:t>The QuickC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12</w:t>
        <w:tab/>
        <w:t>Output with 11 rounds, 12 players, 2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2 person 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20</w:t>
        <w:tab/>
        <w:t>Output with 8 rounds, 20 players, 4 p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y friend's golf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for the specifics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.  Let's run through a simple one.  Four peopl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ridge.  You want everyone to partner with someon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quire three rounds of play. So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umber of rounds to play (max 20)?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otal number of players (max 30)?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umber of players on a team?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now calculates the number of teams need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energy valu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team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energy value possible would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begins ann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1 Coo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ercent= 1.000000, temp= 28.500000, energy = 8, low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ercent= 1.000000, temp= 27.075000, energy = 2, lo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ercent= 1.000000, temp= 25.721250, energy = 2, lo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ercent= 1.000000, temp= 24.435188, energy = 2, lo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percent= 1.000000, temp= 23.213428, energy = 0, l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2 Coo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3 Coo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very simple task and the program require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phases so program stops.  The next piece of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of the number of times each player plays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0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1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1 1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oing across the first row, player 0 plays with 1, 2, 3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, third and fourth columns).  The program numbers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ach round and the teams in each round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eam 1:  3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eam 2:  1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eam 1:  3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eam 2:  0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Team 1:  0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eam 2:  3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is complete.  The program spe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you give it.  The example runs on my PC, which is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hz clone, t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12</w:t>
        <w:tab/>
        <w:t>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20</w:t>
        <w:tab/>
        <w:t>13 minutes  (From the compil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o, that the program is stochastic in nature.  Each 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and it is possible for a run not to find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every time.  In doing the 20 player example I ran i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it arrived at the energy level of 50 (the best it could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The other three runs scored in the low 50's, so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f one were pressed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so that the output of the rounds and tea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rest of the output.  To do this execut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ms &gt;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yfile.txt" can be any filename.  The program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the system as it cools, but the final output will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myfile.txt" which then could be prin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enhancemen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11,2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