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DIT CARD OR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rder by sending cash, check (US Funds), or mone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rst Magnitude. See the file ORDER.DOC. You may also u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services listed below for ordering via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order using MC, Visa, Amex, or Discover by calling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-2424-PsL or 1-713-524-6394 or FAX orders to 1-713-524-6398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IS Email to 71355,470. These numbers are for orders only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re that you get the latest version, PsL will notify 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 of your order and we will ship the product directly 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questions about the status of the shipment of the or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nds, registration options, product details,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, volume discount, dealer pricing, site license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directed to First Magnitude at 1-513-436-0232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mail credit card orders to PsL at PO Box 35705, Houston, T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235-570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xcit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order using MC or Visa by calling 1-800-444-5457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503-826-8083 or FAX orders to 1-503-826-8090.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itement! also offers the chance to order and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through CompuServe. Log onto CIS and type GO SE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prompt. Select #7 from the main menu and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from there. To insure that you get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, Software Excitement! will notify us the da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and we will ship the product directly to you. Any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status of the shipment of the order, refu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options, product details, technical support,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unt, dealer pricing, site licenses, etc. must be dir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Magnitude at 1-513-436-0232. You can also mail credi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 to Software Excitement! at 6475 Crater Lake Hwy, Cent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, OR 9750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