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-Lib Fill-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F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by Barbara L. B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IE generates  "fill in the blanks" party game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 Mad Libs commercial product.  Briefly, the idea i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guests  are asked for a list of words to fill in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in a story they can't see.  All they are told i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of  word  needed  next  --  noun,  verb, adj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amation,  etc.   When the whole story is read back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 filled in  by words chosen at random,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l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ory"  used by  ALFIE is an ordinary ASCII file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with EDLIN or any other text editor you like. 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filled  in are signalled to the program by one or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tarting  with the  "@" or "%" charac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blank which will contain a noun  is indi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by "@n" (no quotes are typed), while a past tense ver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"@t" and a present-tense verb by "@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party, the computer presents the list of wor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then  displays the  completed story  with  the 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in  by the  responses from  the guests.  If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ut  to be  especially good,  it can be print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file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text editor or word processor you like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"story",  so long as your editor can output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 with  no  control  characters,  and  with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by  the carriage  return (ASCII  13),  line 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10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FI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to be filled in within the text file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two or three characters of which the firs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".  The second character determines the "type" of word: no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, adjective, etc., which the computer will ask for to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.  The following is the list of standard typ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       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        animal ("Bea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      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        Expression (e.g., "Ods Bodkin" or "Gadzook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        Flavor (sour, yuck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        Fema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        Ma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        singular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       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        Plural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      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        verb, past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        Verb, present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        "ing" form of Verb, e.g.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#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 cases, the above list of standard typ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nough  for a given blank in your story. 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LFIE allows you to define three "special" typ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@s1 through @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" type  codes aren't  required at all, but i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used, the  prompt text  the computer  will use  in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word  must be  defined on  the first  one to three 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 text file.   For  example, to  add  the special types 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etable" and "an emotion", the first two lines of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1a ve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2an e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" prompts  are limited  to 30  characters,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by  the carriage  return-linefeed sequence  (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ormally produces when you hit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 above example,  when the  computer encounters @s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body of  the story, it will prompt the gues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Please type in a vegetable"; when it encounters @s2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"Please type in an emo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 like  to force the first lower-case letter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be capitalized, use the "%" character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" character  in the code.   This  feature is  good for fill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itles   and  starting  sentences.   Obviously, neithe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 nor the "%" character  may appear  in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FI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 entering the  main story  line, insert the typ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as if  you were  typing  a  word,  surrounded  by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@n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guests enter  "dog" at  run time,  the lin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ory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og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@n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duct will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dog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 not the intended outcome, although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ly for some special effec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@n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f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og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you to use the @p (plural noun)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ach  line  with  the  "Enter"  (carriage 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feed) sequence.  These can be inserted at any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 since  the  computer  reformats  the  tex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responses  in place of the type codes to make 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 an 80-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 this reformatting,  if you  want blank 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 the final story you must enter into the text fi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blank line than the number you want.  For example, to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lank  line in the final story, enter two blank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at that position.  Also,  even though it's goo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two spaces between a period and the beginning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ntence  normally,  this may cause a blank spa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new line  in ALFIE,  so it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perimenting  a bit, you'll be able to tell how of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in the  text  that  fillins  should  be  left  to max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ssibilities for hilarity.  It's usually (but not alway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 idea to  space  fillins  several  words apart,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 random  words  tend  to  read  as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o  you get  "stories" to use as a basis for the game?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 of  articles  work  well  --  horoscopes,  advice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s,  even recipes!  Just pick something short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 and try it on an unsuspecting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FI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 have a  number of input files set up, you'r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vening's entertainment.  Seat one of your gues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enter ALFIE.  As usual, all input should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 will first  ask for the name of the inpu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.  Key in the name of one of your creations, and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ver to your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location you set up with a type code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for a  word or  words.   (Two  and  three  word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blanks in the middle are OK, by the way, but exc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responses will  confuse  the  reformatting proced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your  guest  to  use  short  two-word sequences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d like:  "spare tire"  is fine,  but thing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idisestablishmentarianism   blivet"   should   be 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ome  words are  inherently funnier  than oth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re are more humorous possibilities in "rutabaga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imy"  than in  "boy" and  "nice", even  though  these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 of  the   same  types   (noun  and   adj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   Try to  steer the group toward snappy, of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words and away from ordinary words used in every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 computer reaches the end of the text file, it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ell you  to press  a key  to display  the  story. 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your guests  around the screen and have one read the s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ud.   With some  luck (and  some skill on your par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 text and fillin spaces and in guiding the fill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humorous  words), your guests will spend the nex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alling over themselves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 story is especially good ("a keeper"), you can pri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PT1 or save it to disk.  In the latter case, BE SUR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file name in storing the merged story as you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text file, or your original in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and therefore not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files supplied with ALF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IE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IE.DOC   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.FIL     A s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.LIB     Output from a sample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IPE.FIL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.FIL     Another sample input file, il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word types and rate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.LIB     The resulting output file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FIE Sharewar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LFIE and find it enjoyable, y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of $8.00 will be gratefully accepted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receive future upgrades at no charge. 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Barbara Baser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gi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 O. Box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thfield, MI 4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for improvements or features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n future versions, or if you find any program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problems, you can contact me on CompuServe (76703,42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phi (MSWIZ) detailing the problem you are encount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upload ALFIE.ZIP to other BBSs and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; however, the archived file must be upload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ty and contain all the originally suppli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is shareware notice.  ALFIE may not be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mercial program; doing so is illegal and cont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