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Key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/2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hereby released into the public domain.  The author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laim as to the fitness of this program.  The author is not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resulting from the use or abuse of this program.  Kao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no money changes hands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Keys is a simple joke program written out of sheer boredom.  I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 hour of my time to write it, so I am not asking for any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KaosKeys.  Judging by the success of my other joke TS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d it was about time to release another one.  If you like Kaos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ask is that you use it on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, just type KAOSKEYS at the dos prompt.  Once it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lpha key typed (A through Z) will be randomly capitalized.  Oth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it is run, it will not display any message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suspicion on the part of the Jokee (the person you are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 on (that isn't a word, is it?))  Running it again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message, and inform you that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play this joke is to rename KaosKeys to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harmless, like Speedisk, and add a line to thei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ys "Speedisk FAST".  Then reboot the computer and walk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dding an uninstall feature to a program is such a pain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remove KaosKeys from memory is to use programs like Mark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urboPower Software, or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asks, I'll write a version which will confuse eve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wer users" by hiding from standard memory mapping ut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d.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5-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, complaints, concerns,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please write to me at the above address (or call).  I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020,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 Joel 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Global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