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model of Curtiss JN-4D Jen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iss Aeroplane and Mo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-4D "Jen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4DRM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4DRM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4DRMMP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Player compati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4DRMMP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Player compati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4DRM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tiss JN-4D is legendary in aviation history for it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ginnings of aviation in the U.S. and the world.  The mod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with a specification from the U.S. Army in 1914 for a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lane with a tractor propellor.  The Curtiss model was chosen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mpetitors.  The JN-4 model was produced in 1916, with 701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urtiss, 1260 by Canadian Aeroplanes of Toronto.  The JN-4A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in large numbers with 781 built, 2765 of the JN-4D, 92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-4H, and 1035 of the JN-6H.  The various models which evolved impr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soundness and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orld War I, the Jenny was sold very cheaply and many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ing to fly bought them.  They were used by barnstormers to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, offering rides for money or in some cases, bartering fo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ter and gas.  They were used in airshows for "stunt fly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walking as well as for commercial use for mail delivery,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ng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Curtiss OX-5, 8-cylinder liquid cooled, inline V-8, 9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   43 ft 7 in (13.28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27 ft 4 in (8.3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   9 ft 10-1/2 in (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,13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   75 mph at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11,000 ft (3,35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   2 hrs 1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Sopwith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D/FS4.  In this flight model, the weigh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450 lbs to provide good performance, and power to 9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gentle and slow.  This is not a plane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batics, but is intended for low and slow flight.  A nice 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cruising through the FS4 countryside, giving you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sightseeing.  You can almost feel the wind an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wires singing as you make your way across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Jenny is old so be gentle with her, and she will re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eautiful flights.  Don't be rough on the controls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violently with a stall and a snap roll.  There is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between the stall speed and top speed, so watch yo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ile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l, the performance is somewhat greater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whose top speed was around 75 mph and stalled around 45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or less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very low at any throttle setting, so jus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down a bit.  There are no flaps on the mode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does not have flaps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and point the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  I don't think that will be a proble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since it is so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65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98% (At least AAF says that it is MP Compat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I have never flown in MP mode, I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er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Rand McNally Encyclopedia of Military Aircraft 1914 - 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zo Angel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from the Italian by S. M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 edition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ita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 Park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ew York 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517-4102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AAF model is not associated in any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distributors of the above reference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included as a possible source of new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