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OOP     Version 1.0     By Andrew M Cohn - Lorancom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1992                   Registration fe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NO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bother you when co-workers attempt to steal a glanc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nitor to see what you're working on...especially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out of the office?  Well, SNOOP will give them something to look 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menu-driven, SNOOP offers up a wide variety of screens to f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, entertain and annoy your fellow employees. Naturally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get into serious trouble with your boss or co-workers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discretion when selecting screens to leave up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N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NOOP couldn't be easier. It consists of only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NOOP.EXE." Simply type SNOOP and away you go. Select the gener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from the main menu, and the individual screen from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helpful for you to review the program and the various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of actual use, to become familar with the numerous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l offic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SNOOP on any IBM or compatible computer using DO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with a minimum of 256k memory, CGA, EGA or VGA graphics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nd o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SNOOP I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 is complete. Nothing is omitted, nothing is crippled.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a legally registered copy. You may enjoy a 15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after which time you are asked to register your cop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. Registered users may receive future editions of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novative products at discounted prices. Sinc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 is complete and intact, there is no need to ship "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". This eliminates unnecessary work and expense, and enabl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SNOOP at a very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SNOOP is only $10.00.  Payment may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cash, check or money order and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ANCOM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ton, Virginia 22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complete any form to register this software.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NOOP" on the envelope or check so we can identify the produc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And, make sure we get your complete mailing address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you of new versions and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 is neither public domain nor free software. It is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and shareware vendors a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Users of SNOOP may (and are encouraged to) duplicate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 with others and upload it onto bulletin board systems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changes/additions/alterations are made to SNOOP.EXE or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oth files remain together on the same diskette, or,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pload, within the same ZIP or otherwis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understood that duplication of SNOOP does not ne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recipients of duplicates to register their copi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ay trial period should they elect to continue us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t is understood that SNOOP is copyrighted software.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itle to the software or any copyright rights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rent, lease, modify, translate, convert to ano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decomplile or disassemble the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SNOOP providng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ee for providing copies to customers shall not exce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per disk without prior approval of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progam be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Vendor terminate distribution upon notification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iles are not modified in any way, and that both files, SNO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NOOP.DOC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Vendor send the Author a copy of any catalog wherein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NOOP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pricing and nature of SNOOP, telephone support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nor necessary. However, we will always be happy to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by mail, and, of course, listen to you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 Customized versions of SNOOP are available on a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Feel free to contact us with your specifications for a no-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SNOOP and accompanying documentation are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 or implied. ANDREW M COHN, T/A LORA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disclaims all warranties relating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expressly and specifically disclaimed. Neither Andrew M C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one else who has been involved in the creation, prod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is software shall be liable for any indirect,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out of the use or inability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the aforementioned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 or claims. In no event shall Andrew M Cohn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claim.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quality and performance of the software, and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. Some states do not allow the exclusion of the limit of lib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This agreement sha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and shall inure to the benefit of Andrew M Cohn, T/A Lora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and any successors, administrators, heirs and assign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r proceeding brought by either party against the oth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related to this agreement shall be brought only in a STATE 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competent jurisdiction located in Fairfax County, Virgin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