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l o x, 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.L.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Blox is to simply move three blocks marked '3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. If three blocks with numbers '1' or '2' are mo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the blocks are converted into rings which fall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two new blocks appear which have a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blocks used to make them. (e.g. three '2'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will produce two '3'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ck can't appear because the space is occupied by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appeared it would make three of its type in a r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will flash on/off until the block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creen can be rotated to get a different view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s fall to a differen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 move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- rot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from main menu) 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Blox, your support would be greatly appreciated.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registered user, simply send a cheque/P.O. for 4.99 (o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 dollars US) to: Richard.L.Wright, Winsland Mews Hse, Branstone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TW9 3LB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registered version of Blox containing 50 new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disk containing the registered versions of all of the following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 giving instructions and hints &amp; tips for all of the gam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also be automatically registered for any new Sharewar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lox' - Arcade Puzzle Game. Unique and challenging gam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with 50+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-Ball' - Arcade Strategy Game. This is a superb and original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 EGA, CGA and Tandy 16 color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alactix' - Arcade Adventure Game. Find the objects needed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paceship and escape from a planet patrolled by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alactix II' - After returning to Galaxia you must find three magic 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len from the king's thr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imtrix' - Arcade Puzzle Game. Move a ball through a series of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coloured dishes. The tiles can be moved and rot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f the ball can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undFx' - Sound Effects Generator. This utility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range of sound effects and tunes which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tch files and other programs. It was also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sound effects in Galactix, Galactix II and Rim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a special Galactix pen and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posted on new gam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- Please note that this software is supplied 'as is'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can be accepted by the author for any damage ca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software not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X is Shareware, please feel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