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XIT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Bloxit.exe  Bloxit.o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xit.ov1  Bloxit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xit.ov3  Bloxit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xit.o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BLOXIT DIRECTIONS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ive of Bloxit is to place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d pieces of a puzzle onto the game boa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cover all the 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gin play, click the &lt;Puzzle&gt; ic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to select the puzzl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30 different puzzles available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&lt;*&gt; placed after the puzzle numb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solved that puzzl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MOVING AND PLACING T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puzzle has been selected, you will se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appear on the game board. Around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oard are ten differently shaped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ick up a tile, simply click the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iece and move it to the area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it. When a tile is picked up, it can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licking the right button of your mouse.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le on the game board,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nd continue until you have covered all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on the puzz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PTIONS AND ICON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ptions and commands are accessed throug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xit Directions   :   Blox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eau Software    :   Soleau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Scores       :   Resets all previously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zzles back to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UZZ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from 1 to 30 different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 Blo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game is distributed as Sharewar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along to your friends or local BBS.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 of $12.00 is requested if you find this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thy addition to your game collection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reatly speed up the loading and exit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ive you access to 30 new puzzles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xit, you will instantly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oleau Software Members recei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unts on our other Shareware Games, pl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ake the time to read the BLOX_REG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s how you can get information on our many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continue to enjoy this as well as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