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y b e r b o x  II ......... A challenging MS-DOS puzzle game revisite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Doug Beeferman.  August 1992.  See end of file for distribution info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V E R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ponse to the original Cyberbox game that I released exact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o well exceeded my expectations.  This sequel is a completely rewritte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host of improvements, but with the same theme as its prede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ice as many logic puzzles and a far superior interfac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to winning the game are still forethought and careful problem-sol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T A R T I N G   C Y B E R B O X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Cyberbox II from the MS-DOS command line, switc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ontains the file C2.EXE and type "C2".  If your display is monoch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C2 /m" instead.  The "/m" switch forces black-and-white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, of course, work on a color display.  Regardless of wheth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/m" switch, your machine must have an EGA or VGA display adap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C2-01.DAT through C2-04.DAT are level data files (describ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've included with the game.  Be sure these files stay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s 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tartup screen, enter your initials, or three let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 you from whomever else might play Cyberbox II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se initials each time you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elect a level to play.  Select level 1 if you're new to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for a challenge, or level 3 for a REAL challenge.  Alterna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"User-made" and type in two digits to load the level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2-##.DAT;  do this if you want to play a level that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scribed later) or that you've added to the gam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select a level, Cyberbox II will try to load the level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any errors that were encountered in the data file at this ti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errors are encountered, the game screen will appear and play can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E A R N I N G   T O   U S E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you see is divided into sections.  In the center is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which displays a section of the level you're playing. 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a line that displays the number of gems that remain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in order to win, as well as a counter of the number of mov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  To the left are the keyboard instructions, showing you the variou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hat are available in the game and what they do.  At the to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find a miniature overview of the entire level you're playing,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, information about the current sound, scrolling, and size stat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quaint yourself with the game by moving your game token (the do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in the center of the screen) by hitting the arrow keys. 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keys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ash (`/`):  This key toggles the SCROLLING.  When scrolling is ON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token is always displayed in the center of the view square, an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ackground moves around it as you move.  When the scrolling is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F, your token changes position, and the background changes only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en it goes outside of the view square.  Note that the scrolling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us DOES NOT AFFECT GAMEPLAY, only your view of things.  You may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lso find that the game is a bit faster when scrolling is off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quals sign (`=`):  Hitting this key toggles the SOUND.  If you find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beeps of the game annoying, you may wish to turn this OFF.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ace bar:  Hitting the space bar toggles the SIZE.  Initially th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is SMALL, but if you'd like to see more of your surroundings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increase the size of the view square by making it LARGE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LARGE mode, the instructions are not visible and the status lin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gems left and moves) appears undocumented above the miniature level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verview on the right of the screen.  You'll have to remember, then,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hit the space bar again if you want to return to SMALL mode o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eek at the instructions.  Note that while both the size is LARGE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the scrolling is ON, the speed of the game is quite a bit slow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may be painfully slow on an 8 Mhz or lower machine.  Sorry!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number keys:  Want to see your surroundings beyond what'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n the view square?  Use the numeric keypad to look around a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t without having any effect on the game:  2 to go down, 8 to go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, 9 to go upper-right, etc.  When you hit any other key (5 is a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ndy choice), the view will return to what it was initially.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C:  Hit this key and then "Y" at the prompt to quit the gam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go back to the login screen.  Hit ESC again at the login screen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exit to DOS.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estion mark (`?`):  This key will bring up a page that briefly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d oh-so-poetically describes what the game's various boxes do.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, R, CTRL-R:  These keys are described in their own section below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you're viewing your surroundings with the number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ing is off, you can continue to move the token as long as i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  When you approach a puzzle, you may want to turn scrollin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size large if it is not already;  then adjust your 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(to see the entire puzzle, for example) with the numb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L A Y I N G   T H E   G A 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al Cyberbox contained several small levels.  I decide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re interesting to have much larger levels with several challe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ch level for the sequel; to facilitate this, I need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a bit.  Your goal is not to escape, as it was in Cyberbox;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to find and obtain all of the GEMS on a level and then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an EXIT SIGN.  Finding the gems is the easy part.  To obtain each g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eed to keep in mind the same three objectives that you d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the original Cyber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Clear a pathway to the g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void obstructing a needed pathway to the g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Avoid trapping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ve your game piece ("TOKEN") to a new space only if tha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REE or if that space contains a BOX that can be pushed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otion;  you can push a stack of blocks if all blocks in the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shed in the direction of motion.  A space is considered to be fre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D or ICE with no box on top.  (Land looks like nothing at all, while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like diagonal blue lines.)  Invariably, you will obtain gems by p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around so as to fulfill the objective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es in Cyberbox II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ERS:  These are the solid red "walls" that not only make up the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keleton of a level but serve to restrict the motion of the token.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lockers never move, and neither the token nor any block type can go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rough them.    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S:  There are three kinds of sliders (boxes with arrows):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are yellow sliders, which move up and down; there are blue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s, which move left and right; and there are green sliders,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hich move in all four directions.  Sliders in general can only b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ed in the directions which their arrowheads point.  The token, o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ther blocks, can push sliders, but in the legal directions only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SHERS:  Pushers (cyan boxes with large arrowheads) are like slid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at point in only one direction, but they're self-automated.  That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, if at ANY TIME during gameplay one of these blocks CAN push i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s direction, it WILL.  It will push sliders and selectors (below)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legal, but it will NOT push the token.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ORS:  Selectors (white X'd frames) are like green sliders in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at they can move in all four directions, but they CAN'T BE PUSHED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Y THE TOKEN DIRECTLY.  In other words, you will have to push a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lider into or cause a pusher to "fall" onto one of these in orde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get them to move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TA-BLOCKERS:  These look like blockers (they're red but with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arge white arrowheads or a white plus sign) and they act lik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m, too, in that they never move.  They also prevent BLOCKS from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ing across them, but not the TOKEN.  They exist strictly to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ansport the token to another position.  If the token pushes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gainst one of the four "arrowhead" meta-blockers, from ANY SIDE,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will instead push against the square to which the meta-blocker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mmediately points, and in that direction.  If the token pushe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gainst the "plus sign" meta-blocker, it will push against the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are opposite the square from which it's pushing.  The destination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quare may be occupied, or it may be another meta-blocker; the sam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ules apply.  If the destination square has a block that cannot b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ushed in the appropriate direction, the move is illegal.  Note th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ta-blockers can be stacked together to act as a single object that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ves you from one place to a possibly remote destination.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ome of these definitions sound confusing, you'll certainly ge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or the game by experimenting, particularly in level 1.  Th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CE is another thing you'll have to explore.  Ice is not a type of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rather a type of "terrain".  The token can exist on top of ice, as c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ype.  Consider ice to be "slippery":  when you step onto ice you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continue to slide until either you are no longer on the ice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into something!  More precisely, upon hitting ice the token (or an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) tries to push forward in the direction of motion.  If this is il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mains where it is-- on top of the ice.  Be aware that some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ly at rest on top of 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d the "Gems left" counter at the top of the screen in SMALL mode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overview in LARGE mode.  When this reaches zero, you are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and have only to reach the "exit sign" to win.  The exit sig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e word "EXIT" in white, and in all three levels it's prett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A V I N G,   R E S T O R I N G,   A N D   R E S T A R T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in your pursuit of gems, you accidentally trap yourself or cut off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articular gem, you can't continue play and expect to win.  You'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ither RESTORE or RESTART.  If you're just starting to play th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n't yet SAVED a game, you'll have to restore.  Do this by hitting Ctrl-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vel data file will be re-read, and you'll start from the begi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you had loaded up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at if you make some progress, and you don't want to star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 if you make a mistake or quit the game for a while?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game by hitting "S" followed by a number of your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nd 9.  Then when you make a mistake or come back later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EXACTLY as it was when you saved it by hitting "R"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t number under which you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are saved in a file that's distinguished by your initials,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re working on, and the slot number under which you saved.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up to nine games per person, per level, assuming you have the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ach file runs about 6 Kbytes.)  When you first star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a level, the level starts from the beginning. 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a saved game from a previous session you need to use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your game often, particularly in level 3.  There's usually no ha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fter each gem you acquire - unless, of course, you're trapp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, the puzzles I've made are in enclosed "rooms", so if you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m and then get out, it's unlikely that you'll affect somethi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in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keys available in the game are Ctrl-B, which switches betw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ochrome modes, Ctrl-N, which blanks the screen until another 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ackslash (`\`), which displays your token's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C O R I N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legal moves you've made is counted and displaye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 or above the level overview, depending on whether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size is small or large.  This number becomes your score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ish the level you're working on.  Lower scores are bet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want to minimize your moves while retrieving all of a level's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-score information for the three provided levels is shown on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and is kept in the file C2.SCR.  My initials and the score 99999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by default on the login screen, but they're just there to be be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real low scores are as follows: level 1, 373; level 2, 1251; and level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56.  In the Cyberbox documentation I challenged people to beat my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dismayed to hear from dozens of people who did it easily.  (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re, incidentally, that's been reported so far for Cyberbox is 2648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probably shouldn't make the same challenge here, but I will. 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 K I N G   L E V E L   D A T A   F I L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included in this archive called DATFILE.DOC.  It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make your own levels for Cyberbox II.  If you make a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is interesting, please send it to me.  I'll distribute it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 S T R I B U T I O N   I N F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can be distributed freely (with all and only all file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.ZIP archive).  If you enjoy the game, I'd appreciate a smal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effort I put into writing the program and making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DOUG BEEFERMA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904 W. GREEN ST., RM 50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URBANA, IL  6180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nd $7 ($5 plus $2 to cover postage and materials), I'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:  (Registered users of Cyberbox or Fiddle, or those wh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f-addressed stamped mailer with disk, need not send the extra $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Cyberbox II on disk with its predecessor, Cyber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a game of visualization called F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a small puzzle game called Grip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the source code in Turbo C to all of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any level data files that I've receive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 to the point your donation is received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ossibly one of my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notification of any other programs I write wh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hints on specific areas of level 2 or 3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o easily identify an area for me, go to th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t the backslash ('\') key;  its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  Give me this info as well as the level 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pecify 5.25" or 3.5" disk format when you donate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dle, Cyberbox (not the sequel), and Gripple require VGA displ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want to donate, please consider sending comments to the addres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ougb@uiuc.edu on Internet, H.BEEFERMAN on GEnie, or DougB5 on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.  Due to the larger nature of this game I can't make a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sheet, but I'll provide such a solution to a specific puzz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nicely and with the coordinates as described in (7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 N O W L E D G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++ is copyright (C) 1990 by and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land International, Inc.  Thanks to Dale G. Shields for debugg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outine that turns on Num Lock, and thanks to both D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enn W. Ulrich for extensive testing and feedback.  Thanks as well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ous registered Cyberbox users for their suggestions and don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Aug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end of author's documentation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copy of our monthly shareware review magazine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than 7000 programs, call or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