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e e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  �   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�  �  � 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  ���    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�  �  �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  �   �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a r r y   K e l l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i c r o s y s t e m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3 0   A r r o y o   W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a f t ,   C A   9 3 2 6 8 - 3 7 4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ker is a computerized version of the game of hide and s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lay the part of the SEEKER and your computer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ing.  Some may notice a similarity to an old bo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"The Black Box."  Hey, one takes inspi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ver one can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ker is designed for IBM PC compatibles that can run i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mode.  If you're still running an olde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afraid Seeker will not run.  If you have a VGA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 problem running Seeker.  Seeker also require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have a mouse, Seeker will not run.  Seek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tested with Microsoft, Logitech and Genius m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o Logitech Mouse users:  If you have a Logitech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CC-93-9F, you will most likely have proble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ker unless you are using the Logitech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1 (if you are using DOS 5.0 you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driver anyway). You can pick up a cop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tech BBS (415) 795-0408. I included the dri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of Seeker, but it double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and I felt that was a burden we should a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ker runs in EGA graphics mode 16 (10h) which is 640x35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.  If you have an original IBM EGA board, See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un, due to insufficient graphics memory.  Seeker nee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256K of graphics memory.  Some of the colo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ker are not part of the standard color palette.  S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s the palette to gain oranges, deep reds and vio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a demand, I may consider doing a VGA mode 18 (1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at 640x480, 16 colors. 256 colors are nic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 (320x200) is not nearly as good.  I have no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a CGA version.  Too ugly with only 4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Shareware system you may freely try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but if you continue to use it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with the author and pay the $15 registration fe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for your registration you'll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game, a coupon good for a single upgrade to the g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ter date and a coupon good for discounts on other B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The upgrade coupon must be used within two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date, but I recommend that you wai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year before taking advantage of it.  This will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ime to significantly mature.  The upgra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ly free.  You have to pay the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(at present $2.00 in the U.S., $4.00 outsid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 and lets hope the postal rates don't go u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ime so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egister, please let me know what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'd also be interested in knowing where you got 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, make sure to put your name and address on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like to keep complete records and without an address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know where to ship your diskette.  You can be sure I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I need by using the simpl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le "order.frm."  Just copy the file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ve outside the U.S., the best way to registe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by using postal money orders.  In general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are not accepted by U.S. banks (Canadian checks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, but please allow for the difference in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ian dollars).  EuroCheques, for example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ble to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understand the term "Shareware"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"sharewre.tx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suggestions or discover any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you can reach me through CompuServe's email system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).  Send email to me at 76216,22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 you can also write me at the addre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this file.  If you're not a registered use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 an answer unless you include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instructions you'll need for playing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to it; press the Right mouse button when promp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ning logo for the instructions.  Seeker is a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strategy and luck.  Over time the best strateg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apparent to you, but they require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ck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LAYING THE GAM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ject of the game is to locate and mark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hiding places on the playing board.  The boar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64 possible hiding places.  Around the edge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32 entry points into the board.  By sending energy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board at the entry points, clues to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ding places are un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 </w:t>
      </w:r>
      <w:r>
        <w:rPr/>
        <w:t>=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 �   �   �   �   �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#   #   #   #   #   #   #       �    Legend fo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�   �   �   �   �   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    �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�   �   �   �   �   �   �  </w:t>
      </w:r>
      <w:r>
        <w:rPr/>
        <w:t>#�Ĵ   �   � = Possible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    �   �����   </w:t>
      </w:r>
      <w:r>
        <w:rPr/>
        <w:t>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�   �   �   �   �   �   �  </w:t>
      </w:r>
      <w:r>
        <w:rPr/>
        <w:t>#�Ĵ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    �   � </w:t>
      </w:r>
      <w:r>
        <w:rPr/>
        <w:t>X � = Hiding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�   �   �   �   �   �   �  </w:t>
      </w:r>
      <w:r>
        <w:rPr/>
        <w:t>#�Ĵ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    �     �   </w:t>
      </w:r>
      <w:r>
        <w:rPr/>
        <w:t>= Energy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�   �   �   �   �   �   �  </w:t>
      </w:r>
      <w:r>
        <w:rPr/>
        <w:t>#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    �     </w:t>
      </w:r>
      <w:r>
        <w:rPr/>
        <w:t>R   = Red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�   �   �   �   �   �   �  </w:t>
      </w:r>
      <w:r>
        <w:rPr/>
        <w:t>#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    �     </w:t>
      </w:r>
      <w:r>
        <w:rPr/>
        <w:t>O   = Orang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�   �   �   �   �   �   �  </w:t>
      </w:r>
      <w:r>
        <w:rPr/>
        <w:t>#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    �     </w:t>
      </w:r>
      <w:r>
        <w:rPr/>
        <w:t>Y   = Yellow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�   �   �   �   �   �   �  </w:t>
      </w:r>
      <w:r>
        <w:rPr/>
        <w:t>#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�   �   �   �   �   �   �  </w:t>
      </w:r>
      <w:r>
        <w:rPr/>
        <w:t>#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RGY BE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n energy beam is sent into the board,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will happen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t will stay inside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t will exit the board where i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It will exit the board somewhere other than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ergy beam stays       �   �   �   � R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the board when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ravels directly into   �   �   �   � �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hiding   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. This is called     �   �   �   � �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LLISION and is  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d by the entry    R��������������X���������������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turning RED.  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  �   � �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  �   � �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  �   � �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  �   � �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  �   � �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  �   � </w:t>
      </w:r>
      <w:r>
        <w:rPr/>
        <w:t>R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rgy beams tend to    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in a straight line.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y cannot       �   �   � � �   � �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l past a hiding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at lies            ���������ͼ � 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NEXT to its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 Instead the beam     �   �   �   � X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ours 90� AWAY from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ding place.          ���������ͻ � 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  � � �   � �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  � � �   � �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  � � �   � �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  � � �   � �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  �   �  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this idea    �   �   �   � R �   �   � R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etouring, you can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at a COLLISION       �   �   �   � � �   �   �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mean there is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iding place in          �   � X������������������ͼ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line with the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point, but only      �   � X �   � � �   �   �  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during its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ls through the        �   � � � ���������������ͻ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a hiding place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directly               �   � � � � � � �   �   � ����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ed by the  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.                     R�����ͼ � � � ��������X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  � </w:t>
      </w:r>
      <w:r>
        <w:rPr/>
        <w:t>X������ͻ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  �   �   � �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  �   �   � </w:t>
      </w:r>
      <w:r>
        <w:rPr/>
        <w:t>R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thing to know  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COLLISIONs and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ours is that if an      �   � �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rgy beam has a   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of either          R��������������X���������������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a hiding place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aking a detour,        �����ͼ �   � X���������������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 lemming is   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 to the sea, the     R����������X � 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rgy beam is drawn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ts impact with the     �   �   � � �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ing place.  But only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OLLISION comes     �   �   � � � � � �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. This means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o be a COLLISION,    �   �   � � � � � �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ding places MUST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next to each other      �   �   � � � � � �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rallel, not    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onally.                �   �   � R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ergy beam exits       �   �   �   �   � Y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ard at the point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entered in one of       �   �   �   �   � �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ways. Both are  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REFLECTIONS and     �   �   �   �   � �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dicated by the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point turning        �   �   �   �   � �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OW. The first type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flection occurs       �   �   �   � X �   � X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wo detours cancel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ther out. The       Y����������� �   �   �   � �����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 tries to turn  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, but can't and       �   �   �   � X �   � X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s to turn left, but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. The energy beam     �   �   �   �   � �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ced back the way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me and exits at       �   �   �   �   � �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int where it  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.                   �   �   �   �   � Y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type of         �   � Y �   � Y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ion is harder to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.  It occurs when       �   �   � X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am is unable to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board at all,   Y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a hiding place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on the edge of       � X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ard, next to the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point.  Since the   Y�   �   �   �   �   �   �   �   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rgy beam cannot  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, it does not move    �   �   �   �   �   �   �  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ll. So it exits 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it enters.           �   �   �   �   �   �   �   �   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</w:t>
      </w:r>
      <w:r>
        <w:rPr/>
        <w:t>X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</w:t>
      </w:r>
      <w:r>
        <w:rPr/>
        <w:t>Y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ergy beam exits       �   � O � O �   � O � O �   � 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ard at a point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where it       O���������������������ͼ �   � 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when it does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FLECT or COLLIDE.    �   � � � � �   � � �   � X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called a MISS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indicated by        �   � � � � �   � � �   � X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he entry and exit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turning ORANGE.     O���������ͼ �   � ���ͻ �   � 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eep track of the 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/exit pairs each      �   � � �   � X �   � � �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s tagged with an 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ing symbol.       O���������ͻ �   � ���ͼ �   � 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� � � �   � � �   � </w:t>
      </w:r>
      <w:r>
        <w:rPr/>
        <w:t>X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���������������������ͻ �   � 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</w:t>
      </w:r>
      <w:r>
        <w:rPr/>
        <w:t>O � O �   � O � O �   � O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bout covers the movements of energy beams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ctually play the game, the beam's path is not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g color is your only clue.  I mean how easy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this was going to 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ART IN ALL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at we have the energy beams nailed down, let's get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rt in all this.  An entry point into th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positioning your mouse cursor over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and clicking the Left button.  The entry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urn Red or Yellow or the entry point and an exi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urn Orange and contain an identifying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think you have determined the location of a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, mark it with one of the yellow balls provided. 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oved by dragging.  You drag a ball by positio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cursor over the ball and while holding dow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, moving the mouse.  The ball will follow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place all five balls the game will let you kn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ing in Seeker is a game of quickly diminishing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tart out with 100 points and just about everything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eases your score.  For each entry point you click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is decreased by five, regardless of whether th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es, REFLECTs or COL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nothing also costs you.  From the moment you cli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entry point, the clock begins to run.  Ever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 your score is decremented by one, so figure this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fast, but with as few clues as possible.  Rememb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25 seconds of thought to equal one entry point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clues spar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ing is simple, place all five balls over all five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.  That is winning.  Winning WELL is getting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.  I think any positive score is a winning s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ly the higher the better.  If you get a scor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50s, you either are a great player or you g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board.  Some solutions are MUCH harder than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out.  My personal best has been 71; five clues in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.  A score of 72 is possible, I missed it by ju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.  Higher scores would require a high degree of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d with a real easy board.  If you get one,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warned, it is possible for the exact location of a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o be undeterminable from the action of AL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s.  This is because strategically placed hiding pla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eld other hiding places.  Your best bet i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hiding place cannot be, and try the last b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 locations it could be.  Moving a ball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s on the board only costs you time, s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a part of your basic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just can't figure a board out (it happens)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key located on the right side of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of all hiding places will appear.  You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ly notice that you made a single bad assumptio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which made the solving of the board seem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way of judging if you "won" or not is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Seeker Hall of Fame.  The Hall of Fame keep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op ten positive scores (thats right, -23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you in).  The Hall of Fame is kept in a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: SEEKER.HOF and should be located in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the game in.  Seeker does not go looking for the H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f you play Seeker from a different directory,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up with more than one HOF file. Also, if it ge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where you never seem to get into the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more, just erase the SEEKER.HOF file and a new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is intended to cover the things I hop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d about Seeker and it is hoped will answer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ucker is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ker is a relatively small program, weighing in a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40,000 bytes.  Although there are a lot of small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, they usually come with huge support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Seeker is self-contained.  All bitmapped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in the program.  SEEKER.EXE is over 50% data (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elp text).  Except for the normal overhead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a DOS program, Seeker does not get any large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s into your computer's memory.  Seeker grabs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, using instead the second page of your EGA scre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buffer (which is why Seeker requires 256k of 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, OK, with this version of Seeker the Hall of Fa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has been added so the program is not total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anymore. I was going to hold the HOF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update the EXE file each time you qui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figured that so many virus detection program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beeping VIRUS! VIRUS! if I did that, that no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s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how can Seeker be so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ker is written in 100% assembly language, hand-co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vingly optimized.  Seeker is written in Microsof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er (MASM) 5.1A and augmented with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ostly random numbers, elapsed timers and sound) fro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Development's Spontaneous Assembly library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rite in MASM, Spontaneous Assembly which contains over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d routines is a "must have" product.  It'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and a great time-saver.  Seeker source-code weig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little over 9,5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ts size, Seeker is taking a stand against the ras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bous C and Pascal software on the market.  I resp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stment in hard disk space.  The reason your 20MB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cutting it, or no longer cut it and had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40, 60, 80 or 120MB hard disk is not becau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ny more applications.  It's because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re so much larger than they used to be.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compact software that respects YOUR invest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ker graphics sure seem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I said, Seeker is 100% assembly languag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-level EGA graphic routines.  Some Seeker graphic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iming loops built in to slow them down som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Seeker on 10Mhz 286's, 25Mhz 386's and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in-between and I think it is very playabl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speeds.  It was tested on a Turbo XT at 8Mhz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r reported that the game was very playable. 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t is like at lower speeds.  4.77Mhz might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ward in the ball dragging (the most difficult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ming graphic action).  If anyone tries it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EGA graphic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 is a great middle ground.  CGA is too low of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o few colors.  VGA offers slightly better than EG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resolution and much worse resolution at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VGA has the 800x600, 16 color mode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ed with consistency from graphics card t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.  Unless a SuperVGA standard emerges (highly unlik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just too much trouble to deal with.  Thus, EGA see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bet for good color, good resolution and larg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about a Window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considering it.  I have been playing around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tely and I might take a shot at it.  If I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ost likely bundle the Windows and the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.  This might be a reason to register your copy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expect miracles though, a Windows version will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bulbous programs I so recently railed against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 Bill Gates didn't see the writing on the wall and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s many hard disk companies as possible before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3.0, the hard disk manufacturers wet dr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a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 release of See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ed graphics problems with certain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ound to ball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mized 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ed bug which allowed an entry point to be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than once if the mouse was not moved between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justed visuals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mized code for siz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INCLUDED FIL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included in Seeker Version 1.1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KER.EXE       The Seek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KER.DOC      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RE.TXT    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FRM        Registration form ready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KER.TXT       A brief description of S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KER.ICO       An Icon for running Seeker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free to pass this program along to friends,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upload to BBS's, etc. with the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who continues to use the game is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All these files MUST be included when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If you archive the program for distribu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's, please use the name SEEKER11.ZIP (or .LZH, .PA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REGISTRATIO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member that Seeker is not free software. 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you are expected to purchase it after you'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 reasonab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price for Seeker is $15.  For your mon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ceive by return mail a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ker.  You will also receive a coupon good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to the program and coupons good for discount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KM software products.  The upgrade coupon must be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years of the purchase date.  However, I suggest you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east a year before using it, to give the softwar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ly mature.  Disk vendors may include Seek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catalog provided a copy of the catalog is su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clude $2 for shipping/handling along with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hatever items you order.  Outside North America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$4 for shipping/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ISCLAIMER OF WARRANTY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sold "as is," without any warrant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or any other warranties whe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.  Because of the many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s into which this program may be used,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tness for a particular purpose is offered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the entire risk of using the program.  Any l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ler will be limited exclusively to produc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er is copyright 1991 by Barry Keller Microsystem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