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</w:t>
      </w:r>
      <w:r>
        <w:rPr/>
        <w:t>AMAZEMEN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</w:t>
      </w:r>
      <w:r>
        <w:rPr/>
        <w:t>Version 2.0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musing program draws mazes.  To run i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AZE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al /B argument makes the program beep after mazes are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on't want this unless you draw extremely detailed mazes tha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inutes, and you want to be alerted when they'r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program starts, it asks for the desired maze dimen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justs for the type of graphics adapter you have. 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, or zero to quit.  If you enter nonzero dimension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the maze, and when done, waits for a keystroke.  Press any key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ze or quit.  That's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rger the dimensions you enter, the more detailed the maz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Obviously, more detail requires more drawing time, but ev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resolution, AMAZEMENT is pretty quick.  Our experience is th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can't find their way through mazes with dimensions greater than 50-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gher resolution is a pretty moot point, though AMAZEMENT does suppo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bort the program at any time, press Ctrl-C or Ctrl-Bre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ARENTS:  Even if you're not a maze freak yourself, mazes are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e kids occupied on long car trips.  For the young ones,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of 20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SYCHOLOGY STUDENTS:  This is just the thing to keep your white r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tting bo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GARDENERS:  If you've ever wanted to set up a hedge maze, AMAZ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mazes, you must have a dot matrix or laser printer and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screen image on paper.  If you have an IBM compatible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nd a Color Graphics Adapter, you can use the program GRAPHIC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s with DOS.  Simply enter GRAPHICS before running AMAZEMEN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ze is drawn, get your printer ready and press Shift-PrtSc (the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" key).  If you did everything right, you should get a nic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ma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other type of graphics adapter or printer, you'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creen program specifically written for your hardware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ood public domain programs that fit the bill.  Check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s' group or electronic bullet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he following to run AMAZ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or PC-DOS,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S/2, or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raphic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AZEMENT supports the MCGA, Hercules(R) Graphics Card, Graphics Card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lor Card, and 100% compatibles.  However support for Hercules(R) &amp; M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 is experimental.  Individuals using AMAZEMENT with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 are encouraged to forward any comments to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f you have a Hercules(R) card, you run the driver program MSHER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plied with this package) before using AMAZEMENT.  We recommen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HERC.COM as part of your AUTOEXEC.BAT file.  If you have both a Hercules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card and a color video card, use the argument /H with MSHE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AZEMENT reports the following exit codes to DOS (you can use the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LEVEL function in batch fil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Operat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Fine tuned code to make i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dimension input more fool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Fixed exit mes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Made beep upon maze completion an option vic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Fixed bug that made program use only half of C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Hercules(R) &amp; 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AZEMENT is a shareware program written in Microsoft C by Richard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s.  It is copyright 1990 by Richard W. Adams.  You may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EMENT freely, as long as you charge no fee other than a nominal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distribution costs.  If you like and use AMAZEMENT, a contribu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reciated (suggestion:  $5.00).  Your contributions give share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entive to develop new programs and improve old ones.  Please se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or comments on AMAZEM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W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4 Willow Oaks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pton, VA  23669-1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