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it to: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ert Frog Software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26 West Paradise Lane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endale, AZ 85306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2-843-0183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ty                              Unit Price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 BreakTime v1.0              $15.00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 Desert Frog Screen Scenes   $10.00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tal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use 5 1/4" _____  3 1/2" _____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BreakTime v1.0 has been delivered and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stomer.  Upon receipt of this paid invo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version of BreakTime will be shi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er.  The registered version will include 5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ities as shown on the BreakTime Main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er will also be placed on the Desert Frog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ll receive notice of new versions of Desert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