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ZE.EXE was found in the Brain Bogglers Section of DISCOVER magazine (9/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rules as seen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tip of a pencil in the upper left hand square.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you may move when you leave it. Whenever you land in a pink squ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lip the pencil so the other end is down. When the point of the penc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you may move horizontally or vertically, but not diagonal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is down, you may travel only diagonally. The object is to en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ark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, the rules are the same. Just use the numeric keypa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Pressing 'Esc' exits immediately. When you win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how many moves you took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 Scott Taylor [72401,410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