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k Up           Copyright 1992            KillTime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nk you for trying the distribution copy of Link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game is being distributed as shareware, th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cept that lets you, the customer, try it before you bu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llows programmers to sell their software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used and enjoyed them at a cost much below the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ail mar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are encouraged to pass this game along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d you do so in its entirety and include it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.  This game may not be bundled together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lltime Software games for distribution, but may b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gether with other vendor's software or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wish to continue using this gam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cted to pay for it.  Registered copies are $15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low is a list of other puzzle game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lltime Software.  Each game is $15.00, or you may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zzle Pack which includes all five puzzle games for $25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lesale and licensing inquires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                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x Up       V. 1.04     DOS, EGA, Mous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k Up      V. 1.04     DOS, VGA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ube     V. 1.04     DOS, VGA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yramid  V. 1.04     DOS, VGA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tar     V. 1.04     DOS, VGA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lTi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view, TX  7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___________________________State____________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 1\2   5 1\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          Price     Disk    Disk    Quantity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The Cube     : $15.00  :       :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The Star     : $15.00  :       :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The Pyramid  : $15.00  :       :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Mix Up       : $15.00  :       :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ink Up      : $15.00  :       :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Puzzle Pack  : $25.00  :       :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                          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