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&amp; Logic II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aining entire Numbers &amp; Logic          $ 18.0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10 different puzzle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giving hints on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(please selec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3.5  inch disk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5.25 inch disk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stage (if not mailing from            + $  1.0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Numbers &amp; Lo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new puzzles 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hington, DC  20050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