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&amp; Logic I -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en logic puzzles in the Numbers &amp; Logic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ontain a number in their title that is related to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Logi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10 -  The object of this puzzle is to rotate 4 concentric r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s 1 - 10 are in each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9 -   Numbers are randomly distributed in a gri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is to highlight all squares that are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3 x 3 grid containing the set of numbers 1 -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8 -   This puzzle uses hexagons to cover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hexagon has a number from 1 - 8. 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 when you highlight a path across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lowest sum of numbers in the hex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Logic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 7 -    The objective of this puzzle is to rotate each of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the numbers 1 - 7) so the numbers in adjacen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s 6 - Nine numbers are added, subtracted, and/or multipli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sums.  The objective is to find out what th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uzzle features a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5 -  A 5 x 5 grid of numbers must be slid row or colum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sums of all columns and rows are equ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a cross between Rubick's cube and the slid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Logic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4 -    Four sets of the numbers 1 - 16 are displayed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one at a time into four center boxes.  When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 contain the same number, the number is 'zapp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screen.  When all numbers are gon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3 - Three interlocking circles containing the number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rotated until the numbers are in or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contains a set of eight 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2 -    The object of Sum 2 is to get both halves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s to equal each other.  The numb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tart of the game, and must be dragg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1 - Six numbers in a series are given, and from the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can be determ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