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MAZ.EXE will generate three dimensional mazes on a VGA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f the mazes are hexagonal.  An IBM compatible computer, MS DOS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485,296 bytes of free memory (as reported by CHKDSK), 1,244,8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(used as virtual memory), a VGA graphics adapter,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are required.  Microsoft C 6.0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on the cached hard disk of a 33 MHz '486 DX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354 seconds to render a maze.  Using a 1.4 Mbyte RAMDRIV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takes 208 seconds.  It runs much slower on mach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; it should be recompiled and linked with the alterna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