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Peter E. King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 Hercules  or  Mono-graphics  card  with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 capability  (32K  bytes RAM).   Your computer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and software (BIOS) compatible with  the  IBM-PC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orks  by redirecting the video interrupt (INT 10H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r interrupt (INT 8H) and installing a new video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(INT 1DH).  The program maps the 640x200 CGA scree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x340 hercules screen,  thus providing a smaller display are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ll programs will be compatible with HERCULES,  try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e at a time,  particularly other memory residen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,  however,  allow many CGA programs such as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,  PRINTMASTER,  FIGHT  SIMULATOR (minus the Esc scree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PUBLIC  DOMAIN programs to execute without  any 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ns HERCULES may  be copied and distributed  as  a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That  is  the  disk may be copied and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  provided   that  the documentation file  (HERCULES.D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s  the program.    The program may NOT  be used  a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added product and NO FEE MAY BE CHARGED.   If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other P.D. software a maximum charge of $10 Austra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6 U.S. must applies for copy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notices are to preserve my options,  and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rom  the  untoward modifications  of  others. 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  to   prevent the public distribution of  the 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bject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a subscriber (Bless your little hearts),  I'll gr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any questions that you may have.   If NOT (Oh Dear!)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send  a stamped S.A.E.  and I'll try to get back to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letters, however, may take a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ould  like the latest version of  HERCULES.COM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only  on ProCons MAHJONG games  disk.   Please  s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 cheque or money order for $25 Australian ($20 U.S.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ress  shown  below.   The later version will  allow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execute including;  GWBASIC, QuickBASI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,  HERCULES.COM  may  only  be  separated  from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hat HERCULES.DOC accompanies it.   It may be 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.D.  programmers  BUT MUST NOT BE USED FOR COMMERCIA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IONAL (GOVERNMENT) PURPOSES WITHOUT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, ProCon Software, P.O. Box 43, Essendon, 3040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