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LL by GALIFIR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is a working title. It suggests the game features a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uses CGA display mode. Admittedly EGA support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but this would have taken too much for too littl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icity of the game. The program waits for the monito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riting to the screen, which may give problems for som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The graphics were developed on a mono monitor, and loo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, but if you have a color monitor they may look a bit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1 will cause teams 1 and 2 to play one match, compu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2 or 3 changes the identity of team 1 or 2. Phobo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t team, Earth the best (Though you should be better). Selec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play yourself against the computer or two times HU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gainst a friend.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1: Cursor keys to move and ENTER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2: A-left, S-right, T-up, F-down, Y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4 will allow you to play a league, consisting of 11 t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 10 matches. You will always be tea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5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6 selects slow human player mode, whic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7 selects fast human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nearest to the ball can be controlled, the other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ich team ha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can pick up the ball by moving over it. When you mov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be on same side as the direction you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ire causes the player to shoot the ball. You cannot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. If a player holds the ball for too long, it will b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Furthermore, to exclude time-playing, if only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uched the ball for a certain period, a throwoff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power and moving speed for each player ar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. A slow human player has the same shooting power and mov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weakest computer team. Still, you should be able to be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compute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escape from game, press ESCAPE. If you are playing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during play to quit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team on the options screen will play from right to left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of this team is displayed at the bottom-right of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ure nearest to the edge of the screen in the window abo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moving speed of the player nearest to the ball. When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possession of the ball next to the max moving speed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power will be displayed. At the centre of the scoreboa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that counts from 0 to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as written at the end of 1989 in assembler. It hardly 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unctions. In 1990 some enhancements were made, b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have been improved further but it would have requir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the program to be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as inserted into the public domain in september 1990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s GJID and SOLITAIRE which is not a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any of these three games, you may send $10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Re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laa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07 NP Ooster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