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TBALL.DOC          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O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TBALL is a database of Football Games data from 1933 through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TBALL is searched with FLU (Fast Look Up) a DOS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Stan Peters' excellent SPFIND program.  The databas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ne-line records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ding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w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wl game w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l of Fam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ach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OTBALL.ARC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      BAT     The Fast Look 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 DOC     List of ke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_HELP EXE     The Help program - called by FL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TBALL DAT    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TBALL DOC     The documentation file for FOOTBALL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FIND   ARC     Stan Peters' ARCed sear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FIND.ARC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F      EXE     Stan Peters' search program - called by FL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FIND   DOC     Stan Peters'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F      DAT     A small data file for trying out S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FIND is a copyrighted "shareware" program written by Stan P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o read HIS documentation file as well as this one.  SP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very nice search program with features that are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oited by F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de-arcing, copy FLU.BAT, FOO_HELP.EXE, FOOTBALL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F.EXE to a directory on your hard drive or to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enough RAM, and know how to create a "RAM dis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load these files into your RAM disk and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logged onto the proper drive or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TBALL.DOC          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 (Fast Look Up) is a DOS BATch file which search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TBALL.DAT database using SPF.EXE and returns all of the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the key words you enter (a maximum of five key word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 has on-line help screens which display all of the key word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OOTBALL.DAT.  To see the help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wo screens are introductory screens.  Press any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screen is the main menu.  Press a function key to get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syntax and key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all records of the 1976 football G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 1976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 Searching&gt; FOOTBAL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will scroll to display the first 24 records of the 19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son.  At the bottom left corner of the screen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with a -- MORE -- message.  If you want to see more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 or the spacebar. If you want to exit to DOS, press Ctrl-C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Break. You will be promp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batch job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ontinue to the end of the records you will eventually r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record and will be promp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 Search complete ---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and you will see your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TBALL.DOC          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which players were inducted into the Hall of Fame in 198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 1976 (HF)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FOR: "1985", "(HF)",  - AND -</w:t>
      </w:r>
    </w:p>
    <w:p>
      <w:pPr>
        <w:pStyle w:val="PreformattedText"/>
        <w:bidi w:val="0"/>
        <w:jc w:val="left"/>
        <w:rPr/>
      </w:pPr>
      <w:r>
        <w:rPr/>
        <w:t xml:space="preserve">+- Searching&gt; FOOTBALL.DAT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985 (HF)        Gatski, Frank      Browns, Lions            Center     </w:t>
      </w:r>
    </w:p>
    <w:p>
      <w:pPr>
        <w:pStyle w:val="PreformattedText"/>
        <w:bidi w:val="0"/>
        <w:jc w:val="left"/>
        <w:rPr/>
      </w:pPr>
      <w:r>
        <w:rPr/>
        <w:t>1985 (HF)        Namath, Joe        Jets                     Quarterback</w:t>
      </w:r>
    </w:p>
    <w:p>
      <w:pPr>
        <w:pStyle w:val="PreformattedText"/>
        <w:bidi w:val="0"/>
        <w:jc w:val="left"/>
        <w:rPr/>
      </w:pPr>
      <w:r>
        <w:rPr/>
        <w:t>1985 (HF)        Rozelle, Pete      Not affiliated           Commissoner</w:t>
      </w:r>
    </w:p>
    <w:p>
      <w:pPr>
        <w:pStyle w:val="PreformattedText"/>
        <w:bidi w:val="0"/>
        <w:jc w:val="left"/>
        <w:rPr/>
      </w:pPr>
      <w:r>
        <w:rPr/>
        <w:t xml:space="preserve">1985 (HF)        Simpson, O J       Bills                    Halfback   </w:t>
      </w:r>
    </w:p>
    <w:p>
      <w:pPr>
        <w:pStyle w:val="PreformattedText"/>
        <w:bidi w:val="0"/>
        <w:jc w:val="left"/>
        <w:rPr/>
      </w:pPr>
      <w:r>
        <w:rPr/>
        <w:t>1985 (HF)        Staubach, Roger    Cowboys                  Quarter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--- Search complete ---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what year Joe Namath won the College Heisman Tr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 Namath, Joe (CHT)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ING FOR: "Namath", "Joe", "(CHT)",  - AND - </w:t>
      </w:r>
    </w:p>
    <w:p>
      <w:pPr>
        <w:pStyle w:val="PreformattedText"/>
        <w:bidi w:val="0"/>
        <w:jc w:val="left"/>
        <w:rPr/>
      </w:pPr>
      <w:r>
        <w:rPr/>
        <w:t xml:space="preserve">+- Searching&gt; FOOTBALL.DAT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--- Search complete --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and you will see your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data is displayed then the record wasn't found.  This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caused by mis-spelled key words, or, as in this cas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 that Joe Namath never won the Heisman Tro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nd out what awards Joe Namath did recie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 Namath, Jo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ING FOR: "Namath", "Joe",  - AND -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+- Searching&gt; FOOTBALL.DAT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969 (SMVP)      Namath, Joe        Jets                                </w:t>
      </w:r>
    </w:p>
    <w:p>
      <w:pPr>
        <w:pStyle w:val="PreformattedText"/>
        <w:bidi w:val="0"/>
        <w:jc w:val="left"/>
        <w:rPr/>
      </w:pPr>
      <w:r>
        <w:rPr/>
        <w:t>1985 (HF)        Namath, Joe        Jets                     Quarter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--- Search complete ---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and you will see your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TBALL.DOC          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URI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TBALL is a straightforward implementation of DOS's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with calls to Stan Peters' outstanding SPFIND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Be sure to read SPFIND.DOC to learn how you can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llent program in more sophisticated ways.  The FOO_HELP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as written with Borland International's Turbo Pascal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 is an ASCII file containing over 1700 lines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SHARP-EYED, CONFUSED, OR DISGRUNT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a great deal of effort went into checking and verify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if you notice errors or have problems using this program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s would appreciate hearing from you.  See methods of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LEASED, ENLIGHTENED, GRATEFUL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find this program useful, amusing, or otherwise worthwh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s wouldn't get mad if you sent them a donation. 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a $10.00 donation along with their name and addres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 free update disk which will contain the 1987 and19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tbal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 Rankin and Don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an be reach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 Rank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67 North Lamb Blvd. No. 1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 Vegas, NV 89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02) 452-86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 Vegas, Nevada BBSs that we frequent (in alphabetical orde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ert Winds               (702) 876-64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VACTS                     (702) 386-66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iders of the Lost .Arc   (702) 438-60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bel Workshop             (702) 646-28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thwest Link             (702) 644-5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al Networks that Don Day frequents weekl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   70436,412   Don D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ie         D.Day1      Don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 D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702) 454-14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 Peters graciously permitted us to distribute his SPFIN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ur program.  Read his SPFIND.DOC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 SUPPORT SHAREWAR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