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The Banyon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 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ments: 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Banyon Wars, is to conqu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ht islands which make up the atoll called the B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lands.  You play the (blue) army called the Cron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play the other two adversa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d) Tabors and (White) H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is quite simple to learn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of play.  The game rul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lassic game of Risk,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ther elements which you will have to c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, in order to conquer all 8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opening screen, the game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vel of difficulty. (1=Easy to 7=Hard ?=Ran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ask you how many armies are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grid at the start of the game.  The maximum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will decide who will take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will then begin.  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, you are given armies for the number of gri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.  That number is divided by 3 and give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rmies to place onto the board.  Eac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you extra armies, if you totally control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s.  The island valu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7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r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shown the number of arm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or that turn. (minimum is 2)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k you for the destination city which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located in then a small box within each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total of 35 cities on the game boar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selected the city (yours blue),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you how many troops you want to place ther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low the City number is the number of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ly in that grid.) This continues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ies you have been given are placed o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ack another grid, it must be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 you're attacking from.  There are lines from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sland which allow you to travel acros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ships) to a attack other islands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 another grid if your total number of arm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rid is equal or greater then the numb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then rolls dice (not shown),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come.  If the attacking army has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efending army, then one arm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ed from the defending city; and the oppos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 attacking army losses.  A tie will 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for the attacking army.  (so the defend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s the advan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will ask you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ing or stop.  If your attacking army ev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1, then you will forfeit not only the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grid to the defending army.  If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ding army, by eliminating all his troop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how many troops (from the ones you hav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moved into the conquered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 with your 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&lt;P&gt; key for Pass, and play wil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, who plays the other two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:   At the end of your turn you are allowed on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you can move a number of your ar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djoining grid of your color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ption, the computer will assume you a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lay will pass automatically to the other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P-S-M-O &lt;H&gt;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= SPEED UP/DOW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= MOVE ARMIES (AT END OF EACH TUR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ED TO MOVE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MIES TO AN ADJACENT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ED TO THE NEXT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= OPTION BOARD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PREVIOUS SCORES (SCORE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GAME TO DISK (Where it is at that po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 so often a message will pop up to s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A Earth Quake has hit the Islands  (3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= Flooding has inundated some grids  (3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= A rebellion has occurred in one of th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A volcano has erupted in one of th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= Good weather has doubled the Men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 Centers.  (Indicated by a small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o then the City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is one of the first 4, Hold On!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it in grids that you occupy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which grids are hit and some m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from their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ppen to occupy a grid production ce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umber of armies will double in that grid. 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that goes for your opponent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liminated from the game boar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puter's other armies,  you will be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menu that will allow you to concede th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another one.  (the score will be recor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ss on that level)  Or you can ha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e game out to find out who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ctor.  It plays out at a very! fast pa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 because who wants to see the computer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 playing.  I should not take more then a min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computer finish out the game,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bring up the Concede Menu again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&lt;S&gt;top (it is shown on the screen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) during the Fas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st way to learn is to just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akes only a few minutes to mas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hours to learn the best strateg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at your opponents.  Games average from 8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game is the result of hours of program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t crippled this game in any way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options for those who register. 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to be a viable one, based on tr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wh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suggestions or comments regarding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to the address below ( or via. Compuserve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).  Since this is a Shareware program,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this along to your friends.  If you fin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orthy of your growing game collection,  the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12 dollars is reques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 is based on trus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s allow programmers like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riting inexpensive Sharewar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 to expensive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joy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iam 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York, New York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