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ut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1.2, Copyright 1989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oins covering numbers scratched into the deck of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t to the high-tech glitz of the TV game show High Rollers,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x in its many guises has been around since the 18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thought to have been invented by fisher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implicity (very young children easily understan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), coupled with the fun of trying to "beat the odds"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ld standard, especially in the British Isles, wher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pub game to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will run on any IBM PC/AT/XT/PS2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of, with at least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just fine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Games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,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loading Shut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which those 18th century fishermen did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, but I thought added to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of Shut The Box, players alternate tur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highest score possible shutting numbered doo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play, panels ("doors") number 1 through 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the screen, in an "up" position (see 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2 | 3 | 4 | 5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 (all door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hen rolls two dice, and closes any combinatio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umbers total that of the dice.  A player's tur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rolled which cannot be matched by any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A player's first roll is a six and a one,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. The player may shut either the door numbered sev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and one, or the five and two, or the three and fou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two,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example, the player chooses to shut (pull down) the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, leaving the board as you see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   |---|---|   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1 |   | 3 | 4 |   | 6 | 7 | 8 | 9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---|---|---|---|---|---|---|---|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 2 |       | 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|---|       |---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2 (after first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xt roll, the player rolls an eleven.  The playe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eight and three, or seven and four.  The 9-2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because the two has already been closed.  (Likewise, the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's turn ends when all the doors have been shut, or unti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(or combination of doors) can be shut which tot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of both dice.  At this point the total of the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which have been shut are added to the player's score,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bonus of five points if all doors were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ors are then reopened, and the game pass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has played five turns, the player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player's turn, his points from that tur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n the "shut" doors) are added to the display o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in the box toward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"scorecard" contains the player's name, score, and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score.  The graph shows you how well you are do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fect round gives a player 50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+ 2 + 3 + 4 + 5 + 6 + 7 + 8 + 9 + 5 bonus points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rounds to a game, 250 points would be a perfect g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50 dots on the scorecard, and one is filled every f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SHU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The Box can be played either using the keybo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ord description of their function. (See "COMMANDS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shut, you can use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se the cursor left/right keys to point to a do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up/down keys to open or shut i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Use the numeric keys to select the number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or s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doors to open/shut after rolling the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n open door will close it, and clicking a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pen it (provided that the door was close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l of the 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  Also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lines jutting into the box from above and bel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of scores currently in the TopTen scores file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graphed" as in the single-player scor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key to end MLShut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ll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to r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Shut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rolling dice), turning the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ip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dice with pips (dots) on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umeral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SHUT.SCR.  To cl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delete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Show "Can't use this roll!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hut The Box to notify players when they ro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dice which they can't use, specify thi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Shut The Bo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SHUT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ll Prompt" to No, and Pips Mode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SHUT R 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SHUT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Shut are hard to discern, keying "MLSHUT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Shut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01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version, released to a few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1/1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some incorrec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ocumentatio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-  08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recognition of some valid door combinations. (Oo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/D/R/P/K to legend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"alphabet" to user name legend when mous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owing entry of player names via the mo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 from rightmost open door now goes to leftmost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eft from leftmost open door now goes to rightmost ope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occasional problem when exiting Help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Upper/Lower case indication of toggle statuses in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my last game, MLYaht.  The positive respons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turn this one loose o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my wife Cindy and my daughters Rosam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vieve for their tireless beta testing,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(such as "ooooh!" and "blech!") of what the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didn't like)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any thanks to Greg Powers, whose comment "You know,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that do that!" led to a major change in th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Shu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gang at MicroLink (Bob Rodr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Graham and David Storrs especially) for the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y always give my PC 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demonstration on just HOW fast, start MLShut with bo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ast modes set to "Yes", and hold on to your sock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nterested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while I'm at it, thank you Phillipe Ka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Shut The Bo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Shut The Bo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