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SETUP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6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WSR4_1A.ZIP AND WSR4_1B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