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 GOMOKU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a very old Japanese game called GOMOKU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 line and Pente).  The board has 19x19 squares; Get 5 ston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keypad  keys to move the cursor (including: Home,..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or &lt;SPACE&gt; to make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gainst the computer or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elf 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Get a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written in TURBO PASCAL 4.0. Most of the procedur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Too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d user will receive a free version 2. Donation of 10$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 NOTICE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are encouraged to copy and share this program with other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using this program and finding it of value, you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ibution ($10 suggested) will be appreciated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limited license is granted to all users of this program on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llowing condition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. The program is not to be distributed to others in modified for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. No fee is to be charged (or any other consideration received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or copying or distributing the program without a writt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greement from 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Gerard G. Passera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3, Avenue Paul Cezann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78990  Elancourt  Franc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  Version 1.0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permission has been given for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