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ine Men's Morris" is a copyrighted program and you must hav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ssociation of Shareware Professionals (ASP) approved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ll computer bulletin 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nyone who distributes the program for non-commerci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Others with special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SP approval, contact the Association of Shareware Professio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 Grover Road, Muskegon, MI  49442  USA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 71327,2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advise Langin Software, 532 W. 3rd St., Centralia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01, so that the distributor can be placed on the mailing lis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version number, listed below, with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, July 2, 1990, the or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1, March 19, 1991, AS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2, April 12, 1991, minor changes to help screen an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3, May 31, 1991, less code, minor 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Filename:  NIN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D:  73770,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Forum &amp; LIBrary:  IBMNEW, LIB 6 (General Fun &amp;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ASP SHAREWARE NINE MEN'S MORRIS MILL STRATEGY GAME LAN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"Nine Men's Morr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3 (5-31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code; minor 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s:  NINE.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:  CompuServe, a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er upgrade policy:  Inquire if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needed:  One 360K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n ancient strategy game.  Get "three in a row"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's pieces.  Play against the computer.  Looks easy, bu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"The Mi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