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===����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TRUM SOR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===����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SCRIPTION/OBJ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trum Sorcery is a game of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wizards are competing on a multi-colored playing fiel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m is attempting to change the entire field to his 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moving around the field and casting various spells. 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of the field that they change to their own color they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own strength increase while their opponent's weaken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must always carefully weigh their choices between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own position and weakening their opponent's, le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nent grow strong enough to once again challenge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tle is not over until the last section of the boar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trum Sorcery is completely mouse driven, and will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a mouse.  All selections are made by pointing 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uttons" on the screen and then click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basically two types of buttons on screen: 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al with controlling and configuring the game, and tho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ctions within the game.  Control buttons are locat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ft side and bottom of the playing field.  Actio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located to the right of the play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rol butt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   :  Quit the game,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 :  Reset the game, begin a new game with curren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 :  Select a new board layout and begin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arious boards have different combinations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ead zones.  Certain type of movements or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be more or less effective due to the layo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aller layouts allow for a short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 :  Toggle between SOUND and QUIE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MA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2  :  Select who will control this wizard, eithe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r, or one of two different comput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changing the controller of each wizar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e the game to play in single-player,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r, or demo mode.  After changing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 will take effect beginning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ion buttons will be described below under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ote on the demo mode:  If the computer is controll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zards in demo mode the controls may seem a bit slugg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click on a control and hold the mouse button dow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until the program notices you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 loads up ready to play.  It defaults to sing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with the computer controlling the Red Wiz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controlling the Violet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  :  The playing field consisting of 100 p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d     :  A single colored square on the play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  :  A pad may be Red, Yellow, Green, Blue or Vio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itionally, some board layouts contain "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ones" which have no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dZone:  A dark pad on the board.  It cannot be mov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it is not affected by spells.  In fac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y even hinder some spells by their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zard  :  One of the players, either human or computer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zard is of color red (identified by "R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ard) while the other is violet (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V" on the 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  :  The amount of strength that a wizard ha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termines how much activity the wiza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form.  It is determin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ds on the board of that wizard's col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nd of a round.  Unused power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a round is retained for the next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 is allocated each rou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 points + 1 point for each pad of the wiz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wn color.  The maximum powe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cated is 7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nd   :  The larger unit of game play, which last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th players have exhausted their pow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til both players "pass" consecu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   :  The smaller unit of game play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ingle action by each wizard in turn,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til the round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 :  An action taken by a wizard.  Action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ing around the board or casting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   :  Spells are used to actually change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pad.  In doing so some of the wizard'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consumed.  Some spells requir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imum level of power to operate, even if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is power will actually be used by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     : Select no action for this turn, allow 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inue with other wizard,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     : Move the wizard to an adjacent pad, and STO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pad once if sufficient pow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sts 1 point, plus 1 point for ST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mp     : Change the color of the current pa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closer to your own color.  Costs 1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  : Changes the color of the current pa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, or as close as possible based 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wer.  Costs 1 point per colo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ute : Changes the color of all adjacent pads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closer to your own color.  Costs 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ach pad affected - range 1 to 9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spell cannot be started unless at leas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wer point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itz     : Recursively changes the color of all b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ds that match the color of the current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inues until all bordering pads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or power runs out.  Costs 1 poin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change per pad.  This spell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ed unless at least 16 power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.  Experiment with this spell on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board until you feel comfortable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ort  : Move the wizard to any other pad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st is based on the difference in colo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stination pad and the wizard -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to 5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     : Place a lock on the current pad.  A locked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not have its color changed until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locked.  The cost is based on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color between the pad and the wizar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nges from 1 to 5 points.  In additio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 1 point per lock maintenance fe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 round that the lock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ock    : Remove a lock from the current pad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to be changed in the future.  The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ed on the difference in color between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wizard - ranges from 1 to 5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  : Release all locks owned by you.  In case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the lock maintenance fee is too hig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mediately cancel all of your locks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    : Ask the computer to select an ac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st is dependant upon which acti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 begins by asking the Violet Wizard to select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play proceeds with each wizard selecting an action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both wizards have used all of their energy or both w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 consecutively.  Power is then recalculat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of the board and a new round begins.  This continu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olored pads are either red or violet, at whi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ner is declared.  The wizard with the most power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new round will be the first to select an action. 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ie, the last wizard who acted first will again ac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 an action that cannot be performed (such as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to a dead zone, or converting a locked pad, or trying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litz without enough power) you will hear an error s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be asked to make another selection.  You do not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urn for trying to take actions that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everal indicators at the bottom of the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r an indication of the progress of the game. 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Power Balance meter which shows a bar grap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strengths between the two wizards based 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configuration.  As the bar moves to one side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board is closer to being completed for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zard.  Note that the power meter may not completely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side if there are dead zones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to the Power Balance meter on either side is a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power of each wizard.  This allows you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 of your power, and therefore your options, throug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.  At the beginning of each round these numb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d to get further information on the balanc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izard that received more power points this rou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position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all of the board layouts begin with an equal color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oes not mean that all boards offer equal chance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zards.  The random scattering of pads may fav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zard early on thus allowing him to build up a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easily than the other wizard.  However this advant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slight, and statistically it will average out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wizards face equal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imary concern should be to completely convert pad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color, partially converting a pad will not gain you an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next round.  You may approach this in a number of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those pads closest to your location to reduc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nergy spent on moving around the board; convert those 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st to your own color early on in the game to buil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ly; convert those pads of your opponents color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ken his position while improving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ight be instructive to pit the two different comput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each other in demo mode and learn from thei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1 is a more balanced player who moves only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ing pads completely as it moves.  Computer2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gressive and will search out its opponent's pad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try the computer players on different boards to get a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how the board layout affects strategy.  For examp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2 is often more effective on the normal board, Comput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ually better on board 8 (dual rings, closed).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 the layout of the board when deciding on a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ARD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11 different board layouts that provide vari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ic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Basic game, 10x10, 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Basic game, two color (blue-yellow), low starting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Basic game, two color (red-violet), high starting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Shorter game, 8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Shortest game, 5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Singl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Dual rings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Dual rings,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Diag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Small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Large cor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trum Sorcery is being distributed as sharewar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ly distributed in its original form.  This program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old.  However, a reasonable service charge (not to exceed $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asked in order to cover handling and/or materials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lease of Spectrum Sorcery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CER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CE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have enjoyed playing this game you are encoura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both the author and the shareware concept in gener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ing your copy by sending $1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id Bol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nair, CA  95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and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trum Sorcery is (C) Copyright 1993 David Boll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or documentation, and specifically disclaim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 or implied warranties of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ril 1993.  Version 1.0 is the first publicly availa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Spectrum Sorc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game is based upon the game "Spectral Sorcery" which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n on the Atari ST.  It has been reverse engineer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ather inaccurate memory of the original.  I apologiz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else was familiar with the original and find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plays differently.  Hopefully it has gain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has lost in the translation (such as the larger field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, optional board layouts, more intellige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