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Rock 'N' Roll Trivial Mat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Share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0-92 by Software Creations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 Software Creations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this publication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Copyright 1984 Philip A. Mongelluzzo, Wa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cu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'N' Roll Trivial Matters as long a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 intact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H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H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Q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K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any further, you should make a working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vial Matters program diskette. 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at matches your system configuration -- eith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ystem or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rivial Matters on a hard disk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called \TRIVA by typing i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nsert the Trivial Matters diskette into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command to copy all of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se files have been copied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complete, and you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e sure to store the original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ette in a safe place as an archiv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your hard disk is not designated as C: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e appropriate letter in place of the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two co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working copy of the Trivial Matters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, insert the diskette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Trivial Matters diskette with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KCOPY program asks you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When the diskcopy is complete,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diskette in a safe place as 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  Use the copy that you just cre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 files by using the DOS CH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ivial Matters is started a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you will be asked for the number of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 Type 1, 2, 3, or 4 and hit ENTER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enter each players' name.  (Not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pelling of your name each time you play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an accurate history file of your sco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 players' names have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heck your system for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If a mouse is found the program will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use it to play the game.  Enter Y or 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asked whether or not you would lik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on or 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ints.  Points are earned by answer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 on the screen.  Each correct answer is w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00 points, determined by the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n important areas of the screen lay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are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 the far left side of the screen is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icks off the time allowed to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is determined by the amount of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upper central area of the screen i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isplayed in this box control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e central area near the bottom of the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box.  Each players' name is list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nner determines which of the six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e right side of the bottom line of th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will be instructed in the message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r her turn.  Every turn begins by pressing any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icking the left mouse button if you ch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when the game started) which will start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pressing any key or the left mouse button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er.  The category on which the Spinner stop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next question.  After a categor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nner, four possible answer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window.  Then, after a short pause,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Questions window and the Count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down from 100.  You will have until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0 to answer the question.  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letter (A, B, C, or D)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nswer that you 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rong answer is chosen, a message stating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question is answered correctly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 is displayed in the message box whil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is added to in the Players box.  Also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correctly answered in the current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layer, a star is awarded for that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box.  A player will get another tur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any player answers a question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ategories, and thus receives all six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of the game, however, is determined by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not necessarily the person who first get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  Therefore, it is sometimes good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answer a question incorrectly --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have given you a sixth star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xit the game early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will exit this screen early.  Then the top t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rivial Matters Champions will be displayed.  R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otal points scored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questions attempted, the number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ercent answered correctly for each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.  Hitting any key at this screen also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or question regard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vial Matters program, contact 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ddress listed at the beginning of this docume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include a detailed description of your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problem you are experiencing and the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of computer equipment you are using.  Also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address and daytime telephone number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ct you to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areware version of Rock 'N' Roll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504 questions.  If you enjoy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sider registering it with its autho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receive a 1500-question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a printed manual from 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his program is $19.5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via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creating your own trivia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has the program for you.  Ou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olkit allows users to develop thei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rivia game programs. 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KIT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