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VISION TRIVI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e as an official user of TELEVISION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a check or money order in the amount of $5.0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free of charge the sequel to TELEVISION TRIVIA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  ZIP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id you obtain your copy of TELEVISION TRIVIA?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