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ssword Puzzle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: John A. Rid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ossword Puzzle Assistant will help in th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a 20 x 20 square crossword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may be used is 75. The program also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a title which will be printed on top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 by asking you for the tit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the top of the puzzle. If you do not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rinted, simple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if you wish to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This is a dictionary of words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zzles. If you select YES the program will then ask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ords you wish to take from the dictionary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you select will then be taken from the dictionary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rting basis for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n the program is to enter any additional w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in the puzzle. You will be asked to en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ppropriate clue. If you enter a wo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Crossword Dictionary you will be aske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ave the word added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finished entering words and clues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the WORD field appears on the screen (Enter a blank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program to start generating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I had about a 50-70% placement r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f I entered 50 words, the program woul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bout 30-35 of these. I hope to eventually us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ference for having the puzzle form legal word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entered by the user. This should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works at generating the puzzle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on the bottom of the screen. This lin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successfully placed DOWN and ACROS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 left to place, as well as the present wor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rying 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s many words as possible have been placed, the puzz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if you wish to have the solutio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changes to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ow the program to form word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y more than one scenario to optimiz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word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e the dictionary to fill in more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program should help speed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end-of-author's-fil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