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 S C O L Y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C        v1.0   29 Sep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TIC      v1.11   2 Jan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     v1.1   23 Feb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RONOS    v2.04  21 Oct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OMASTER  v1.1   30 Ap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CTIONARY v1.32  30 Ap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BUF     v1.41  28 Dec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ILT      v1.20  24 Oct 19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DECIDE    v1.05  20 Ap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BS       v1.16  26 Feb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G        v1.03  26 Feb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 1990, 1992 by Casco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st updated:  26 Feb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license information regard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hareware.  This information applies to individual us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copies to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Disk-of-the-Month Clubs, etc., should refer to the VENDO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!  Show your support for Shareware by registering the progr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Cascoly Software depends upon and needs your support. 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hareware is NOT public domain software. It is Copyrighted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ears vary) by Cascoly Software.  All right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protected by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 and also by International Treaty provisions.  Any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 violation of Copyright law or the terms of this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secuted to the best of our ability.  The conditions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hereby grants you a limited license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for a period not to exceed thirty (30) day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to continue using this software (and/or its documentation)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ty (30) day 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software after the thirty (30) day evaluation period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software is a violation of the terms of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pyright holder Cascoly Software authorizes distrib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only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Disk-of-the-Month Clubs, etc., should refer to the VENDO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information relating to the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re granted permission by Cascoly Software to copy th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kette for their own use (for evaluation purposes) or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to evaluate, ONLY when the following 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coly Shareware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, or the PACKING.LST file itself, are missing, then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as a complete package, without exception. 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ile contains a list of all files that are part of th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price or other compensation may be charged for th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.  A distribution cost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, shipping and handling, as long as the total (per disk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exceed US$8.00 in the U.S. 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ve 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ing offer, without a written agreement from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person receiving a copy of the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aware that each disk or copy is ONLY for evaluatio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coly Software has not received any royalties or pay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.  This requirement can be met by including the complet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ackage, which contains any appropriat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person receiving a copy of the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aware that he or she does not become a registered us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coly Software has received payment for registration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quirement can be met by including the comple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, which contains any appropriate 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computer software as set forth in subdivision (b)(3)(ii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013 (DFARS 52.227-7013).  The Contractor/ manufacturer is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4528 36th NE, Seattle, WA 98105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asco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