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MISSING LI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you are using was produced through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: designers, artists,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developing this and other software programs ar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oftware sales. This software took an enorm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and enhance.  In order for us to  continue  we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If  you find this software to be of ANY use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fee of $25.00.  This will allow us to continue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ducing commercial quality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SSEN VENTURES P.O.BOX 637 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and distribution of MISSING LINK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MISSING LINK has only 20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you will recieve 500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adjust the smartnes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ion of PRINTLORD our banner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200 icons and two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POSTMASTER our poster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STER makes a poster 17 inches by 22 inch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thanks for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files  must  be  on  this  disk  and/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MISSING LINK to operate. If one or more files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will  return  a  program error. If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ware version of MISSING LINK send  $5.00  cdn 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costs. (Foreign $7.00,excep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L    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      .EXE    Main program of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      .SYS    Program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 .001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 .002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 .003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 .004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 .005         progra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  .PIC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US   .PI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MP   .PI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S  .DA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   .LIC    Site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 .DOC    Documentation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PLAY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 to  MISSING LINK, a word game involv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ategy. MISSING LINK  come with a tough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ou to play against. When entering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 use  NISSEN for the compute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ability to adjust his smar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es of words are  linked together to form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o insert the missing  links to for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 to  say  each  word flows into 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 it  may  not  be  apparent  at fir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 each round you will be giv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word in the chain. On your turn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taking or giving a letter. This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at  the  location  you specify, in which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opponent  will have to guess the wo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your opponent  a letter and he/she get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then control will be passed to them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guess right   control  is returned to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 must  be  entered  correctly misspelled ans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 the  word   will not be accepted.  Scor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t ten and are double for the last word.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ase this value by ten. The first to have 3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will play the bonus round. Be quick with you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are playing in a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NUS ROUND permits you to  play for the BOUNS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ot  is  continually grows  with each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 round  as  long as the bonus  pot is not w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rt  of  t he bonus round you 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d as well as the first letter  of eac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in.  TRhe tough  part is that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ven chances to complete  the chain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  for each  guess. For each unsuccesfu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given the next letter in the wor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guess you will be rewarded with 100 poi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ble to complete the chain you  will be aw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MISSING LINK bring you wonderful benefits. 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ss to 500 chains and you will be able to adjust the comput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tles you to one hour free phone support for 30 days (Your nic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ures that you have the latest version of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urages the authors of this program to continue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better products instead of breaking down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s you on our mailing list so you are occasionally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acular updates and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ss to more pictures, pictures will devided into picture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ration you will recieve a list of pictur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 version of MISSING LINK will have fiv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the registration of this program is requir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useful, we requirement  that  you  give  u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n our programs. This feed back will aid us to enha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our programming technique. Our goal is to provid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with  programs  that  are  of  use  and  worth 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we need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o did you get your copy from (BBS, FRIEN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If you got your copy from a shareware vend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m our latest version ( Address nee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hat were the good points of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What were the bad points of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In your opinion how could we enhance MISSING LI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Please rate MISSING LINK (1-10) with reg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asy to u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Spee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 application of a program that you thin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You personal views with regard to an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field. We like to get let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utlined, armed with this information  we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to enhanced this program and others. Again this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all user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us to reply to your letter, be sure to enclos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-STAMPED-ENVELOPE. This will help reduce ou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ish to receive the latest shareware version,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, to cover our cost,(Foreign $7.00,except USA) and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the usual disclaimers still apply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at all.  Nothing.  Even if we are held respon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of  our  liability  is  the licensing fees you pai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our license agreement is found near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is not and has never been public domain software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icensed  users are granted a limited license to us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21-day  trial  basis  for  the 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is  suitable for  their  needs. The  use of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 the initial  21-day  trial, requires registration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licensed copies of MISSING LINK outside of the  initial  21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, by  any person,  business, corporation, government agenc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user license permits a user to use  MISSING LINK on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omputer.   Licensed  users  may use the program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may not use the program on more than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 may  modify  or patch the MISSING LINK executabl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including  but  not  limited  to  de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license is granted to copy and distribute MISSING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ial use of others, subject to the  above  limit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ISSING LINK must  be  copied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 full  machine-readable  MISSING LINK documentation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MISSING LINK may  not 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 out a specific license to do so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  fee,  charge,  or  other  compensation  may  be  requ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Operators  of  electronic 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ISSING LINK available for downloading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 conditions are met. 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use of the bulletin board system is permitted 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there  is  not  a  specific  charge  for  the  downlo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Vendors of user-supported or shareware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 LINK subject to the above conditions, withou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.   Vendors  may  distribute  MISSING LINK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ing  written  permission  from  NISSEN  VENTURES.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  is  usually  granted.  Please  write 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close your catalog). Vendors may charge a  disk 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handling  fee,  which,  when pro-rated to th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, may not exceed eigh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Non-profit user groups may distribute copies of th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 to  their  members,  subject to the abov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pecific permission. Non-profit groups  may  col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uplication fee not to exceed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warrants  that  all 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 in  material  and  workmanship,  assuming  normal u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6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 with  the  documentation  supplied  with   the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 If  a  significant  defect  in  the  produc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 refund.  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AS  PROVIDED ABOVE,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 OR IMPLIED, INCLUDING,  BUT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OF 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 IN NO EVENT WILL NISSEN VENTURE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BUSINESS INTERRUPTION, LOSS OF BUSINESS INFORMA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)  ARISING  OUT  OF 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ISSEN VENTURES HAS BEEN ADVISED OF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this  product  for  any  period  of  time  constitut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 PC/XT,  PC/AT,  and   PS/2   are   registered   trademark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is a trademark of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LINK will requires DOS 3.2+, 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of memory and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NG LIN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[ ] Registration   [ ] Feed Back letter enclose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Nissen Ventures Registration For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MISSING  LINK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Name ___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Address 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ity ___________________________Postal Code_________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Telephone number___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Send your registration to  -     $ 25.00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------------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NISSEN VENTURES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P.O.BOX 637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SURREY BC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V3T 5L9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Make Cheque Payable to  - NISSEN VENTURE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Dealers Name ( if applicable )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ompany Name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Address 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ity ___________________________Postal Code_________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Telephone number___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ie. (BBS,SHAREWARE HOUSE, Friends,etc..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T  H  A  N  K     Y  O  U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Lord -                         $25.00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intlord icons (500 )   $15.00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ix  pictures  and tex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looking bann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 Comes   with   over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 and  four  differen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master ( registration )         $2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master Borders ( 40 borders)    $1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master Icons   ( 550 icons )    $1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made Postmaster Posters         $1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made X-rated Posters            $2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LINK                        $2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challenging word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es you both me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ing you spell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has 500 ch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0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ge and handing costs           $ 5.00 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member to add GST and PST if applicab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sen Ventures PO Box 637 Surrey B.C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__________________    Enclosed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first learn about MISSING LINK o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first obtain a copy of MISSING L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