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O R D    H U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ord Hunt, Version 2.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hare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un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3, 1994 by Ssorg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, Ssorg Software do hereby grant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fifteen (15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.  Using this softwa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fteen (15) day evaluation period,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Ss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Word Hunt, We authoriz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u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Hunt diskette for their own use (for evaluation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Hun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Hu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that are part of 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Hun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Hun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Word Hun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2.227-7013 (DFARS 52.227-7013). 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 is Ssorg Software, P.O. Box 62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