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LE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Wordle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ing of the game, plus allow me to add and dele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master dictionary. As a Member, I would like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WOR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OR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