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 it. If you try a shareware program and continue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xpected to register. Individual programs differ 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ome request registration while others require it, some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trial period. With registration, you get anyt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right to continue using the software to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quality. (In both cases, there are good programs and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s!) The main difference is in the method of distribut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specifically grants the right to copy and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either to all or to a specific group. For exampl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require written permission before a commercial disk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py their shar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ommercial or shareware. The shareware system makes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s easier, because you can try before you buy.  An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is low, prices are low also. Shareware has th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-back guarantee -- if you don't use the product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for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