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Tiles 2.1 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L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Pine St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17) 935-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1, 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ould like to thank all who registered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tep allows shareware authors to continue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.  It is distributed as Sharewar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free to receive the program and try it o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ree of charge.  If you like the program and intend to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asked to register by sending $10, along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address above.  This does several things,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and proves that it works, it will allow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distribute shareware programs, and it will ge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list for notices of new versions and programs.  ALSO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d in your registration, please distribute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to any and all BBS's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ugly BUGS!  A bug was fixed that caused problems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are no longer stored as text in MEMTILES.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are written in binary to MEMTILES.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MEMTILES.HI and MEMTILES.HSC 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JUST RENAME MEMTILES.HI to MEMTILES.H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of all the dialog boxes has changed.  The dialogs use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'Chiseled Steel'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anges from version 1.0.  There are now two sets of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: shapes and pictures.  Both sets can be viewed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tile faces can be used or both can be mixed in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rid size can be customized to any dimensions.  The t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set, or the clickaway mod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s table is implemented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EMTIL2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ILES.DOC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ILES.EXE    -    Windows 3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ILES.HLP    -    Windows 3.0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is in the same directory as MEMTIL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   -   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this in the same directory as MEMTIL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ut it in your WINDOWS or 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emory Tiles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Put MEMTILES.EXE in a Program Manager group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TILES icon.  This is accomplished by selecting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manager FILE menu.  Choose 'New Ite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.  A second dialog box will be display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Memory Tiles' at the first prompt, and Enter 'MEMTILES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ull path name at the second prompt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les icon should appear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icon to launch Memo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ype 'MEMTILES' with the full path at the prom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menu option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Launch MEMTILES.EXE from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help for this program, make sure the help file 'MEMTILES.H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 as the MEMTILES.EXE program file,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HELP menu on the main window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emory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iles window consists of an informational area with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IME, and PAUSE displays, and the playing grid.  The 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timer until the GO button is selected.  The grid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iles.  Under each tile is a drawing.  The drawing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pictures, or both.  The drawings occur on the game boar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ll the pairs of tiles. 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"turn over" each tile.  If two tiles that are turned ove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ir, the score is incremented, and the game continu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do not match, the drawings are shown for a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les are turned back over.  The game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emory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game score is shown in the SCORE display.  Each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worth 50 points.  The points for the next matchi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POINTS informational display.  There ar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way from those 50 points: time and mistakes.  For 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r, 1 point is taken away from the POINTS value.  Each ti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turned over and they are not a matching pair, 5 point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INTS value.  Once two tiles are found that match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POINTS number is added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S value gets to 0, no points are awarded for the n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iles.  You can not get negative points for a matching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