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perators, about the WARBOAT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WARBOATS.DOC for information on starting and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pecial note about VBRUN200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Vendor Distribution Requirements and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BOA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with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BOA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"WARBOAT1" with the appropriate file extension (PAK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, ZOO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Boats, game, battleship, visual basic, entertainment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boats is a similiar to battleship.  Players try to sink the opponent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ts on a 10x10 grid.  For 2 people or play against computer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Help sound and graphics.  Written in Visual Basic 2.0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the file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tleship like game where players hide their 5 boats of various length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x10 grid.  Players then take turns trying to hit and eventually sink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boats.  Play is player .vs. computer or player .vs. playe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option allows the players to take 1,3, or 5 shots per turn,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for each of their boats not sunk.  Another outstanding fea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tyle of play.  It not only plays an interesting and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(Contrary to popular opinion the game is not all luck) i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to learn strategy in a 22 screen help description. Other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include Help, Sound, Graphics and Amusing messag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Visual Basic 2.0 and REQUIRES Windows and the file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SPECIAL NOTE about VBRUN200.DLL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ritten in Visual Basic 2.0  for windows REQUIR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to run.  Microsoft gives general permission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it is a LONG file.  You may or may not (at th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perators option) delete the VBRUN200.DLL file from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DO NOT delete any other files.  If you choose to keep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ckage you may change the in last line of the both the short &amp;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to: "Written in Visual Basic 2.0 and REQUIRES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file VBRUN200.DLL"  (The word INCLUDES was ad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(but not required) that BBS operators omit the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ackage but make it available separately for download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vailable on most large boards already because it is requir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(but not required) that Disk Vendors do not om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get this program and they don't have VBRUN200.dll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boats requires an IBM/Compatible computer running Microsoft Window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n standard or enhanced mode.  The file VBRUN200.dll is als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ecial note o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quirement for registration but $1.00 ***One dolla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users if the game is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"disabled in any way" and is free of "beg mess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"ABOUT" and "HELP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Vendor Distribution Requirements and 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wish to distribute the WARBOATS package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s outlined in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BOATS  package is defined as containing all the materia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file.  If any files listed in the Filelist.doc file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for the file VBRUN200.DLL which may or may not (a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ndor) be distributed. The files are listed in Filelist.do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: LIST OF FILES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batch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it is also acceptable to add files of other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s but please put these into separate directories, (or arch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WARBOATS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 $9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nd Canada, or US $14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Boats MAY be sold as part of a package.  Please make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AR Boats on the disk (or other medium).  And please includ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in the same or sepa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boat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Warboats in advertisements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and users shall not rent, lease, modify, decompile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reverse engineer, or transfer the licensed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ames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LIST OF FILES:  (This information is contain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LIST.DOC and is repeat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e 3 categories of files in this package. A B and 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is group of files MUST be included for distribution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MISSING then please DO NOT distribute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BOATS.EXE   -   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BOATS.DOC   -   info on loading, an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-   info for vendors, distributors,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.DOC    -  the list of files in this packag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5.B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1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2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3.BM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4.B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5.BMP   ____________ additional files needed for exec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1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2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3.B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4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_HIT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_SAF.B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T_HIT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T_SAF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is file may or may not be (at the option of the vendor or disk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istribution package.  This file is requir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200.DLL - developed by Microsoft but allowed to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ny addition files have been put there by the sysop or vendor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hort description *.bat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suggested filename       Date       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BS &amp;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Boats  1.0    WARBOAT1.ZIP        ;released May 1, 1993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program w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from you regarding this program:  Pleas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ccount: J.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